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vAlign w:val="center"/>
          </w:tcPr>
          <w:p>
            <w:pPr>
              <w:pStyle w:val="Heading1"/>
              <w:spacing w:before="0" w:after="280"/>
              <w:jc w:val="center"/>
              <w:rPr>
                <w:rFonts w:ascii="Verdana" w:hAnsi="Verdana" w:cs="Verdana"/>
                <w:lang w:val="en-US"/>
              </w:rPr>
            </w:pPr>
            <w:r>
              <w:rPr>
                <w:rFonts w:cs="Verdana" w:ascii="Verdana" w:hAnsi="Verdana"/>
                <w:lang w:val="en-US"/>
              </w:rPr>
              <w:t>GM Trouble Code Info</w:t>
            </w:r>
          </w:p>
          <w:p>
            <w:pPr>
              <w:pStyle w:val="Heading3"/>
              <w:jc w:val="center"/>
              <w:rPr/>
            </w:pPr>
            <w:r>
              <w:rPr>
                <w:rFonts w:cs="Verdana" w:ascii="Verdana" w:hAnsi="Verdana"/>
                <w:color w:val="000000"/>
                <w:lang w:val="en-US"/>
              </w:rPr>
              <w:t>Accessing Trouble Codes</w:t>
            </w:r>
            <w:r>
              <w:rPr>
                <w:rFonts w:cs="Verdana" w:ascii="Verdana" w:hAnsi="Verdana"/>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
              <w:numPr>
                <w:ilvl w:val="0"/>
                <w:numId w:val="1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switch to OFF position </w:t>
            </w:r>
          </w:p>
          <w:p>
            <w:pPr>
              <w:pStyle w:val="Normal"/>
              <w:numPr>
                <w:ilvl w:val="0"/>
                <w:numId w:val="1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Locate Data Link Connector (DLC), see image below. </w:t>
            </w:r>
          </w:p>
          <w:p>
            <w:pPr>
              <w:pStyle w:val="Normal"/>
              <w:numPr>
                <w:ilvl w:val="0"/>
                <w:numId w:val="1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Jumper the A&amp;B terminals(a paper clip or a jumper wire work ok) </w:t>
            </w:r>
          </w:p>
          <w:p>
            <w:pPr>
              <w:pStyle w:val="Normal"/>
              <w:numPr>
                <w:ilvl w:val="0"/>
                <w:numId w:val="1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switch to ON position. </w:t>
            </w:r>
          </w:p>
          <w:p>
            <w:pPr>
              <w:pStyle w:val="Normal"/>
              <w:numPr>
                <w:ilvl w:val="0"/>
                <w:numId w:val="17"/>
              </w:numPr>
              <w:spacing w:before="0" w:after="0"/>
              <w:ind w:left="1440" w:right="720" w:hanging="360"/>
              <w:rPr/>
            </w:pPr>
            <w:r>
              <w:rPr>
                <w:rFonts w:cs="Verdana" w:ascii="Verdana" w:hAnsi="Verdana"/>
                <w:sz w:val="20"/>
                <w:szCs w:val="20"/>
                <w:lang w:val="en-US"/>
              </w:rPr>
              <w:t>Count the flashes on the "</w:t>
            </w:r>
            <w:r>
              <w:rPr>
                <w:rFonts w:cs="Verdana" w:ascii="Verdana" w:hAnsi="Verdana"/>
                <w:color w:val="FF6633"/>
                <w:sz w:val="20"/>
                <w:szCs w:val="20"/>
                <w:lang w:val="en-US"/>
              </w:rPr>
              <w:t>CHECK ENGINE</w:t>
            </w:r>
            <w:r>
              <w:rPr>
                <w:rFonts w:cs="Verdana" w:ascii="Verdana" w:hAnsi="Verdana"/>
                <w:sz w:val="20"/>
                <w:szCs w:val="20"/>
                <w:lang w:val="en-US"/>
              </w:rPr>
              <w:t>" or "</w:t>
            </w:r>
            <w:r>
              <w:rPr>
                <w:rFonts w:cs="Verdana" w:ascii="Verdana" w:hAnsi="Verdana"/>
                <w:color w:val="FF6633"/>
                <w:sz w:val="20"/>
                <w:szCs w:val="20"/>
                <w:lang w:val="en-US"/>
              </w:rPr>
              <w:t>SERVICE ENGINE</w:t>
            </w:r>
            <w:r>
              <w:rPr>
                <w:rFonts w:cs="Verdana" w:ascii="Verdana" w:hAnsi="Verdana"/>
                <w:sz w:val="20"/>
                <w:szCs w:val="20"/>
                <w:lang w:val="en-US"/>
              </w:rPr>
              <w:t xml:space="preserve">" light. </w:t>
            </w:r>
          </w:p>
          <w:p>
            <w:pPr>
              <w:pStyle w:val="Normal"/>
              <w:numPr>
                <w:ilvl w:val="0"/>
                <w:numId w:val="1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LASH, pause, FLASH, FLASH = code 12 </w:t>
            </w:r>
          </w:p>
          <w:p>
            <w:pPr>
              <w:pStyle w:val="Normal"/>
              <w:numPr>
                <w:ilvl w:val="0"/>
                <w:numId w:val="17"/>
              </w:numPr>
              <w:spacing w:before="0" w:after="0"/>
              <w:ind w:left="1440" w:right="720" w:hanging="360"/>
              <w:rPr/>
            </w:pPr>
            <w:r>
              <w:rPr>
                <w:rFonts w:cs="Verdana" w:ascii="Verdana" w:hAnsi="Verdana"/>
                <w:color w:val="CC0000"/>
                <w:sz w:val="20"/>
                <w:szCs w:val="20"/>
                <w:lang w:val="en-US"/>
              </w:rPr>
              <w:t>NOTE: Some 94 &amp; 95 models do not have the B terminal. In which case a scanner is required.</w:t>
            </w:r>
            <w:r>
              <w:rPr>
                <w:rFonts w:cs="Verdana" w:ascii="Verdana" w:hAnsi="Verdana"/>
                <w:sz w:val="20"/>
                <w:szCs w:val="20"/>
                <w:lang w:val="en-US"/>
              </w:rPr>
              <w:t xml:space="preserve"> </w:t>
            </w:r>
          </w:p>
          <w:p>
            <w:pPr>
              <w:pStyle w:val="Normal"/>
              <w:numPr>
                <w:ilvl w:val="0"/>
                <w:numId w:val="17"/>
              </w:numPr>
              <w:spacing w:before="0" w:after="0"/>
              <w:ind w:left="1440" w:right="720" w:hanging="360"/>
              <w:rPr/>
            </w:pPr>
            <w:r>
              <w:rPr>
                <w:rFonts w:cs="Verdana" w:ascii="Verdana" w:hAnsi="Verdana"/>
                <w:color w:val="CC0000"/>
                <w:sz w:val="20"/>
                <w:szCs w:val="20"/>
                <w:lang w:val="en-US"/>
              </w:rPr>
              <w:t xml:space="preserve">NOTE: Some 94 &amp; 95 models that </w:t>
            </w:r>
            <w:r>
              <w:rPr>
                <w:rFonts w:cs="Verdana" w:ascii="Verdana" w:hAnsi="Verdana"/>
                <w:b/>
                <w:bCs/>
                <w:color w:val="CC0000"/>
                <w:sz w:val="20"/>
                <w:szCs w:val="20"/>
                <w:lang w:val="en-US"/>
              </w:rPr>
              <w:t>DO</w:t>
            </w:r>
            <w:r>
              <w:rPr>
                <w:rFonts w:cs="Verdana" w:ascii="Verdana" w:hAnsi="Verdana"/>
                <w:color w:val="CC0000"/>
                <w:sz w:val="20"/>
                <w:szCs w:val="20"/>
                <w:lang w:val="en-US"/>
              </w:rPr>
              <w:t xml:space="preserve"> have the A &amp; B terminals still require a scanner.</w:t>
            </w:r>
            <w:r>
              <w:rPr>
                <w:rFonts w:cs="Verdana" w:ascii="Verdana" w:hAnsi="Verdana"/>
                <w:sz w:val="20"/>
                <w:szCs w:val="20"/>
                <w:lang w:val="en-US"/>
              </w:rPr>
              <w:t xml:space="preserve"> </w:t>
            </w:r>
          </w:p>
          <w:p>
            <w:pPr>
              <w:pStyle w:val="Normal"/>
              <w:numPr>
                <w:ilvl w:val="0"/>
                <w:numId w:val="17"/>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All vehicles after 96 are OBDII,and require a scanner to access them. </w:t>
            </w:r>
          </w:p>
          <w:p>
            <w:pPr>
              <w:pStyle w:val="Heading3"/>
              <w:jc w:val="center"/>
              <w:rPr>
                <w:rFonts w:ascii="Verdana" w:hAnsi="Verdana" w:cs="Verdana"/>
              </w:rPr>
            </w:pPr>
            <w:r>
              <w:rPr>
                <w:rFonts w:cs="Verdana" w:ascii="Verdana" w:hAnsi="Verdana"/>
              </w:rPr>
              <w:drawing>
                <wp:inline distT="0" distB="0" distL="0" distR="0">
                  <wp:extent cx="1895475" cy="800100"/>
                  <wp:effectExtent l="0" t="0" r="0" b="0"/>
                  <wp:docPr id="1" name="gmo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obd" descr=""/>
                          <pic:cNvPicPr>
                            <a:picLocks noChangeAspect="1" noChangeArrowheads="1"/>
                          </pic:cNvPicPr>
                        </pic:nvPicPr>
                        <pic:blipFill>
                          <a:blip r:embed="rId2"/>
                          <a:srcRect l="-19" t="-45" r="-19" b="-45"/>
                          <a:stretch>
                            <a:fillRect/>
                          </a:stretch>
                        </pic:blipFill>
                        <pic:spPr bwMode="auto">
                          <a:xfrm>
                            <a:off x="0" y="0"/>
                            <a:ext cx="1895475" cy="800100"/>
                          </a:xfrm>
                          <a:prstGeom prst="rect">
                            <a:avLst/>
                          </a:prstGeom>
                        </pic:spPr>
                      </pic:pic>
                    </a:graphicData>
                  </a:graphic>
                </wp:inline>
              </w:drawing>
            </w:r>
          </w:p>
          <w:p>
            <w:pPr>
              <w:pStyle w:val="Heading3"/>
              <w:jc w:val="center"/>
              <w:rPr/>
            </w:pPr>
            <w:r>
              <w:rPr/>
              <w:t>12 Pin DLC</w:t>
            </w:r>
          </w:p>
          <w:tbl>
            <w:tblPr>
              <w:tblW w:w="2400" w:type="pct"/>
              <w:jc w:val="center"/>
              <w:tblInd w:w="0" w:type="dxa"/>
              <w:tblLayout w:type="fixed"/>
              <w:tblCellMar>
                <w:top w:w="0" w:type="dxa"/>
                <w:left w:w="0" w:type="dxa"/>
                <w:bottom w:w="0" w:type="dxa"/>
                <w:right w:w="0" w:type="dxa"/>
              </w:tblCellMar>
            </w:tblPr>
            <w:tblGrid>
              <w:gridCol w:w="1999"/>
              <w:gridCol w:w="2082"/>
            </w:tblGrid>
            <w:tr>
              <w:trPr>
                <w:trHeight w:val="315" w:hRule="atLeast"/>
              </w:trPr>
              <w:tc>
                <w:tcPr>
                  <w:tcW w:w="1999" w:type="dxa"/>
                  <w:tcBorders/>
                  <w:vAlign w:val="center"/>
                </w:tcPr>
                <w:p>
                  <w:pPr>
                    <w:pStyle w:val="Normal"/>
                    <w:rPr>
                      <w:rFonts w:ascii="Verdana" w:hAnsi="Verdana" w:eastAsia="Arial Unicode MS" w:cs="Arial Unicode MS"/>
                      <w:sz w:val="20"/>
                      <w:szCs w:val="20"/>
                      <w:lang w:val="en-US"/>
                    </w:rPr>
                  </w:pPr>
                  <w:r>
                    <w:rPr>
                      <w:rFonts w:cs="Verdana" w:ascii="Verdana" w:hAnsi="Verdana"/>
                      <w:color w:val="0000CC"/>
                      <w:sz w:val="20"/>
                      <w:szCs w:val="20"/>
                      <w:lang w:val="en-US"/>
                    </w:rPr>
                    <w:t>A - Ground</w:t>
                  </w:r>
                </w:p>
              </w:tc>
              <w:tc>
                <w:tcPr>
                  <w:tcW w:w="2082" w:type="dxa"/>
                  <w:tcBorders/>
                  <w:vAlign w:val="center"/>
                </w:tcPr>
                <w:p>
                  <w:pPr>
                    <w:pStyle w:val="Normal"/>
                    <w:rPr>
                      <w:rFonts w:ascii="Verdana" w:hAnsi="Verdana" w:eastAsia="Arial Unicode MS" w:cs="Arial Unicode MS"/>
                      <w:sz w:val="20"/>
                      <w:szCs w:val="20"/>
                      <w:lang w:val="en-US"/>
                    </w:rPr>
                  </w:pPr>
                  <w:r>
                    <w:rPr>
                      <w:rFonts w:cs="Verdana" w:ascii="Verdana" w:hAnsi="Verdana"/>
                      <w:color w:val="006600"/>
                      <w:sz w:val="20"/>
                      <w:szCs w:val="20"/>
                      <w:lang w:val="en-US"/>
                    </w:rPr>
                    <w:t>F - TCC</w:t>
                  </w:r>
                </w:p>
              </w:tc>
            </w:tr>
            <w:tr>
              <w:trPr>
                <w:trHeight w:val="285" w:hRule="atLeast"/>
              </w:trPr>
              <w:tc>
                <w:tcPr>
                  <w:tcW w:w="1999" w:type="dxa"/>
                  <w:tcBorders/>
                  <w:vAlign w:val="center"/>
                </w:tcPr>
                <w:p>
                  <w:pPr>
                    <w:pStyle w:val="Normal"/>
                    <w:rPr>
                      <w:rFonts w:ascii="Verdana" w:hAnsi="Verdana" w:eastAsia="Arial Unicode MS" w:cs="Arial Unicode MS"/>
                      <w:sz w:val="20"/>
                      <w:szCs w:val="20"/>
                      <w:lang w:val="en-US"/>
                    </w:rPr>
                  </w:pPr>
                  <w:r>
                    <w:rPr>
                      <w:rFonts w:cs="Verdana" w:ascii="Verdana" w:hAnsi="Verdana"/>
                      <w:color w:val="CC0000"/>
                      <w:sz w:val="20"/>
                      <w:szCs w:val="20"/>
                      <w:lang w:val="en-US"/>
                    </w:rPr>
                    <w:t>B - Test Terminal</w:t>
                  </w:r>
                </w:p>
              </w:tc>
              <w:tc>
                <w:tcPr>
                  <w:tcW w:w="2082" w:type="dxa"/>
                  <w:tcBorders/>
                  <w:vAlign w:val="center"/>
                </w:tcPr>
                <w:p>
                  <w:pPr>
                    <w:pStyle w:val="Normal"/>
                    <w:rPr>
                      <w:rFonts w:ascii="Verdana" w:hAnsi="Verdana" w:eastAsia="Arial Unicode MS" w:cs="Arial Unicode MS"/>
                      <w:sz w:val="20"/>
                      <w:szCs w:val="20"/>
                    </w:rPr>
                  </w:pPr>
                  <w:r>
                    <w:rPr>
                      <w:rFonts w:cs="Verdana" w:ascii="Verdana" w:hAnsi="Verdana"/>
                      <w:color w:val="006600"/>
                      <w:sz w:val="20"/>
                      <w:szCs w:val="20"/>
                    </w:rPr>
                    <w:t>G - Fuel Pump</w:t>
                  </w:r>
                </w:p>
              </w:tc>
            </w:tr>
            <w:tr>
              <w:trPr>
                <w:trHeight w:val="300" w:hRule="atLeast"/>
              </w:trPr>
              <w:tc>
                <w:tcPr>
                  <w:tcW w:w="1999" w:type="dxa"/>
                  <w:tcBorders/>
                  <w:vAlign w:val="center"/>
                </w:tcPr>
                <w:p>
                  <w:pPr>
                    <w:pStyle w:val="Normal"/>
                    <w:rPr>
                      <w:rFonts w:ascii="Verdana" w:hAnsi="Verdana" w:eastAsia="Arial Unicode MS" w:cs="Arial Unicode MS"/>
                      <w:sz w:val="20"/>
                      <w:szCs w:val="20"/>
                      <w:lang w:val="en-US"/>
                    </w:rPr>
                  </w:pPr>
                  <w:r>
                    <w:rPr>
                      <w:rFonts w:cs="Verdana" w:ascii="Verdana" w:hAnsi="Verdana"/>
                      <w:color w:val="006600"/>
                      <w:sz w:val="20"/>
                      <w:szCs w:val="20"/>
                      <w:lang w:val="en-US"/>
                    </w:rPr>
                    <w:t>C - Air Injection</w:t>
                  </w:r>
                </w:p>
              </w:tc>
              <w:tc>
                <w:tcPr>
                  <w:tcW w:w="2082" w:type="dxa"/>
                  <w:tcBorders/>
                  <w:vAlign w:val="center"/>
                </w:tcPr>
                <w:p>
                  <w:pPr>
                    <w:pStyle w:val="Normal"/>
                    <w:rPr>
                      <w:rFonts w:ascii="Verdana" w:hAnsi="Verdana" w:eastAsia="Arial Unicode MS" w:cs="Arial Unicode MS"/>
                      <w:sz w:val="20"/>
                      <w:szCs w:val="20"/>
                      <w:lang w:val="en-US"/>
                    </w:rPr>
                  </w:pPr>
                  <w:r>
                    <w:rPr>
                      <w:rFonts w:cs="Verdana" w:ascii="Verdana" w:hAnsi="Verdana"/>
                      <w:color w:val="006600"/>
                      <w:sz w:val="20"/>
                      <w:szCs w:val="20"/>
                      <w:lang w:val="en-US"/>
                    </w:rPr>
                    <w:t>H - Brake Sense Speed Input</w:t>
                  </w:r>
                </w:p>
              </w:tc>
            </w:tr>
            <w:tr>
              <w:trPr>
                <w:trHeight w:val="315" w:hRule="atLeast"/>
              </w:trPr>
              <w:tc>
                <w:tcPr>
                  <w:tcW w:w="1999" w:type="dxa"/>
                  <w:tcBorders/>
                  <w:vAlign w:val="center"/>
                </w:tcPr>
                <w:p>
                  <w:pPr>
                    <w:pStyle w:val="Normal"/>
                    <w:rPr>
                      <w:rFonts w:ascii="Verdana" w:hAnsi="Verdana" w:eastAsia="Arial Unicode MS" w:cs="Arial Unicode MS"/>
                      <w:sz w:val="20"/>
                      <w:szCs w:val="20"/>
                      <w:lang w:val="en-US"/>
                    </w:rPr>
                  </w:pPr>
                  <w:r>
                    <w:rPr>
                      <w:rFonts w:cs="Verdana" w:ascii="Verdana" w:hAnsi="Verdana"/>
                      <w:color w:val="006600"/>
                      <w:sz w:val="20"/>
                      <w:szCs w:val="20"/>
                      <w:lang w:val="en-US"/>
                    </w:rPr>
                    <w:t>E - Serial Data</w:t>
                  </w:r>
                </w:p>
              </w:tc>
              <w:tc>
                <w:tcPr>
                  <w:tcW w:w="2082" w:type="dxa"/>
                  <w:tcBorders/>
                  <w:vAlign w:val="center"/>
                </w:tcPr>
                <w:p>
                  <w:pPr>
                    <w:pStyle w:val="Normal"/>
                    <w:rPr>
                      <w:rFonts w:ascii="Verdana" w:hAnsi="Verdana" w:eastAsia="Arial Unicode MS" w:cs="Arial Unicode MS"/>
                      <w:sz w:val="20"/>
                      <w:szCs w:val="20"/>
                      <w:lang w:val="en-US"/>
                    </w:rPr>
                  </w:pPr>
                  <w:r>
                    <w:rPr>
                      <w:rFonts w:cs="Verdana" w:ascii="Verdana" w:hAnsi="Verdana"/>
                      <w:color w:val="006600"/>
                      <w:sz w:val="20"/>
                      <w:szCs w:val="20"/>
                      <w:lang w:val="en-US"/>
                    </w:rPr>
                    <w:t>M - Serial Data</w:t>
                  </w:r>
                </w:p>
              </w:tc>
            </w:tr>
          </w:tbl>
          <w:p>
            <w:pPr>
              <w:pStyle w:val="Heading3"/>
              <w:jc w:val="center"/>
              <w:rPr>
                <w:rFonts w:ascii="Verdana" w:hAnsi="Verdana" w:cs="Verdana"/>
                <w:lang w:val="en-US"/>
              </w:rPr>
            </w:pPr>
            <w:r>
              <w:rPr>
                <w:rFonts w:cs="Verdana" w:ascii="Verdana" w:hAnsi="Verdana"/>
                <w:color w:val="000000"/>
                <w:lang w:val="en-US"/>
              </w:rPr>
              <w:t>Clearing Trouble Codes</w:t>
            </w:r>
          </w:p>
          <w:p>
            <w:pPr>
              <w:pStyle w:val="NormalWeb"/>
              <w:spacing w:before="280" w:after="0"/>
              <w:ind w:left="720" w:right="720" w:hanging="0"/>
              <w:rPr>
                <w:rFonts w:ascii="Verdana" w:hAnsi="Verdana" w:cs="Verdana"/>
                <w:sz w:val="20"/>
                <w:szCs w:val="20"/>
                <w:lang w:val="en-US"/>
              </w:rPr>
            </w:pPr>
            <w:r>
              <w:rPr>
                <w:rFonts w:cs="Verdana" w:ascii="Verdana" w:hAnsi="Verdana"/>
                <w:sz w:val="20"/>
                <w:szCs w:val="20"/>
                <w:lang w:val="en-US"/>
              </w:rPr>
              <w:t>Diagnostic trouble codes may be cleared by disconnecting the battery ground cable for at least 20 seconds. Reconnect negative battery cable and recheck codes to confirm the repair.</w:t>
            </w:r>
          </w:p>
        </w:tc>
      </w:tr>
    </w:tbl>
    <w:p>
      <w:pPr>
        <w:pStyle w:val="Heading1"/>
        <w:jc w:val="center"/>
        <w:rPr/>
      </w:pPr>
      <w:r>
        <w:rPr/>
        <w:t>Diagnostic Codes</w:t>
      </w:r>
    </w:p>
    <w:tbl>
      <w:tblPr>
        <w:tblW w:w="2600" w:type="pct"/>
        <w:jc w:val="center"/>
        <w:tblInd w:w="0" w:type="dxa"/>
        <w:tblLayout w:type="fixed"/>
        <w:tblCellMar>
          <w:top w:w="90" w:type="dxa"/>
          <w:left w:w="90" w:type="dxa"/>
          <w:bottom w:w="90" w:type="dxa"/>
          <w:right w:w="90" w:type="dxa"/>
        </w:tblCellMar>
      </w:tblPr>
      <w:tblGrid>
        <w:gridCol w:w="869"/>
        <w:gridCol w:w="725"/>
        <w:gridCol w:w="2828"/>
      </w:tblGrid>
      <w:tr>
        <w:trPr>
          <w:trHeight w:val="375" w:hRule="atLeast"/>
        </w:trPr>
        <w:tc>
          <w:tcPr>
            <w:tcW w:w="442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Select your Vehicle or look below for Generic codes.</w:t>
            </w:r>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Year</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color w:val="000000"/>
                <w:sz w:val="20"/>
                <w:szCs w:val="20"/>
                <w:lang w:val="en-US"/>
              </w:rPr>
              <w:t>Eng</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th digit of the VIN Number</w:t>
            </w:r>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2-8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Al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2-8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xml:space="preserve">3.0L </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 xml:space="preserve">All </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Multi Port Fuel Injection, 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
              <w:r>
                <w:rPr>
                  <w:rStyle w:val="InternetLink"/>
                  <w:rFonts w:cs="Verdana" w:ascii="Verdana" w:hAnsi="Verdana"/>
                  <w:sz w:val="20"/>
                  <w:szCs w:val="20"/>
                  <w:lang w:val="en-US"/>
                </w:rPr>
                <w:t>Throttle Body Injection, VIN 0</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
              <w:r>
                <w:rPr>
                  <w:rStyle w:val="InternetLink"/>
                  <w:rFonts w:cs="Verdana" w:ascii="Verdana" w:hAnsi="Verdana"/>
                  <w:sz w:val="20"/>
                  <w:szCs w:val="20"/>
                  <w:lang w:val="en-US"/>
                </w:rPr>
                <w:t>Throttle Body Injection, VIN P</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
              <w:r>
                <w:rPr>
                  <w:rStyle w:val="InternetLink"/>
                  <w:rFonts w:cs="Verdana" w:ascii="Verdana" w:hAnsi="Verdana"/>
                  <w:sz w:val="20"/>
                  <w:szCs w:val="20"/>
                  <w:lang w:val="en-US"/>
                </w:rPr>
                <w:t>Throttle Body Injection, VIN 2</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
              <w:r>
                <w:rPr>
                  <w:rStyle w:val="InternetLink"/>
                  <w:rFonts w:cs="Verdana" w:ascii="Verdana" w:hAnsi="Verdana"/>
                  <w:sz w:val="20"/>
                  <w:szCs w:val="20"/>
                  <w:lang w:val="en-US"/>
                </w:rPr>
                <w:t>Carb, VIN X</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
              <w:r>
                <w:rPr>
                  <w:rStyle w:val="InternetLink"/>
                  <w:rFonts w:cs="Verdana" w:ascii="Verdana" w:hAnsi="Verdana"/>
                  <w:sz w:val="20"/>
                  <w:szCs w:val="20"/>
                  <w:lang w:val="en-US"/>
                </w:rPr>
                <w:t>Fuel Injection, VIN B</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
              <w:r>
                <w:rPr>
                  <w:rStyle w:val="InternetLink"/>
                  <w:rFonts w:cs="Verdana" w:ascii="Verdana" w:hAnsi="Verdana"/>
                  <w:sz w:val="20"/>
                  <w:szCs w:val="20"/>
                  <w:lang w:val="en-US"/>
                </w:rPr>
                <w:t>Carb,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2">
              <w:r>
                <w:rPr>
                  <w:rStyle w:val="InternetLink"/>
                  <w:rFonts w:cs="Verdana" w:ascii="Verdana" w:hAnsi="Verdana"/>
                  <w:sz w:val="20"/>
                  <w:szCs w:val="20"/>
                  <w:lang w:val="en-US"/>
                </w:rPr>
                <w:t>4.1L Fuel Injection, 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3">
              <w:r>
                <w:rPr>
                  <w:rStyle w:val="InternetLink"/>
                  <w:rFonts w:cs="Verdana" w:ascii="Verdana" w:hAnsi="Verdana"/>
                  <w:sz w:val="20"/>
                  <w:szCs w:val="20"/>
                  <w:lang w:val="en-US"/>
                </w:rPr>
                <w:t>5.0L Carburetor, VIN 9</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4">
              <w:r>
                <w:rPr>
                  <w:rStyle w:val="InternetLink"/>
                  <w:rFonts w:cs="Verdana" w:ascii="Verdana" w:hAnsi="Verdana"/>
                  <w:sz w:val="20"/>
                  <w:szCs w:val="20"/>
                  <w:lang w:val="en-US"/>
                </w:rPr>
                <w:t>Throttle Body Injection, VIN U</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5">
              <w:r>
                <w:rPr>
                  <w:rStyle w:val="InternetLink"/>
                  <w:rFonts w:cs="Verdana" w:ascii="Verdana" w:hAnsi="Verdana"/>
                  <w:sz w:val="20"/>
                  <w:szCs w:val="20"/>
                  <w:lang w:val="en-US"/>
                </w:rPr>
                <w:t>Throttle Body Injection, VIN R</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6">
              <w:r>
                <w:rPr>
                  <w:rStyle w:val="InternetLink"/>
                  <w:rFonts w:cs="Verdana" w:ascii="Verdana" w:hAnsi="Verdana"/>
                  <w:sz w:val="20"/>
                  <w:szCs w:val="20"/>
                  <w:lang w:val="en-US"/>
                </w:rPr>
                <w:t>Multi Port Fuel Injection, VIN 9</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7">
              <w:r>
                <w:rPr>
                  <w:rStyle w:val="InternetLink"/>
                  <w:rFonts w:cs="Verdana" w:ascii="Verdana" w:hAnsi="Verdana"/>
                  <w:sz w:val="20"/>
                  <w:szCs w:val="20"/>
                  <w:lang w:val="en-US"/>
                </w:rPr>
                <w:t>Multi Port Fuel Injection, VIN 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8">
              <w:r>
                <w:rPr>
                  <w:rStyle w:val="InternetLink"/>
                  <w:rFonts w:cs="Verdana" w:ascii="Verdana" w:hAnsi="Verdana"/>
                  <w:sz w:val="20"/>
                  <w:szCs w:val="20"/>
                  <w:lang w:val="en-US"/>
                </w:rPr>
                <w:t>Fuel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9">
              <w:r>
                <w:rPr>
                  <w:rStyle w:val="InternetLink"/>
                  <w:rFonts w:cs="Verdana" w:ascii="Verdana" w:hAnsi="Verdana"/>
                  <w:sz w:val="20"/>
                  <w:szCs w:val="20"/>
                  <w:lang w:val="en-US"/>
                </w:rPr>
                <w:t>Fuel Injection, VIN 3</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0">
              <w:r>
                <w:rPr>
                  <w:rStyle w:val="InternetLink"/>
                  <w:rFonts w:cs="Verdana" w:ascii="Verdana" w:hAnsi="Verdana"/>
                  <w:sz w:val="20"/>
                  <w:szCs w:val="20"/>
                  <w:lang w:val="en-US"/>
                </w:rPr>
                <w:t>Carburetor, VIN H</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1">
              <w:r>
                <w:rPr>
                  <w:rStyle w:val="InternetLink"/>
                  <w:rFonts w:cs="Verdana" w:ascii="Verdana" w:hAnsi="Verdana"/>
                  <w:sz w:val="20"/>
                  <w:szCs w:val="20"/>
                  <w:lang w:val="en-US"/>
                </w:rPr>
                <w:t>Carburetor, VIN G</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2">
              <w:r>
                <w:rPr>
                  <w:rStyle w:val="InternetLink"/>
                  <w:rFonts w:cs="Verdana" w:ascii="Verdana" w:hAnsi="Verdana"/>
                  <w:sz w:val="20"/>
                  <w:szCs w:val="20"/>
                  <w:lang w:val="en-US"/>
                </w:rPr>
                <w:t>Fuel Injection, 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3">
              <w:r>
                <w:rPr>
                  <w:rStyle w:val="InternetLink"/>
                  <w:rFonts w:cs="Verdana" w:ascii="Verdana" w:hAnsi="Verdana"/>
                  <w:sz w:val="20"/>
                  <w:szCs w:val="20"/>
                  <w:lang w:val="en-US"/>
                </w:rPr>
                <w:t>Carburetor, VIN 6</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4">
              <w:r>
                <w:rPr>
                  <w:rStyle w:val="InternetLink"/>
                  <w:rFonts w:cs="Verdana" w:ascii="Verdana" w:hAnsi="Verdana"/>
                  <w:sz w:val="20"/>
                  <w:szCs w:val="20"/>
                  <w:lang w:val="en-US"/>
                </w:rPr>
                <w:t>Multi Port Fuel Injection, VIN W</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5">
              <w:r>
                <w:rPr>
                  <w:rStyle w:val="InternetLink"/>
                  <w:rFonts w:cs="Verdana" w:ascii="Verdana" w:hAnsi="Verdana"/>
                  <w:sz w:val="20"/>
                  <w:szCs w:val="20"/>
                  <w:lang w:val="en-US"/>
                </w:rPr>
                <w:t>Multi Port Fuel Injection, VIN S</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6">
              <w:r>
                <w:rPr>
                  <w:rStyle w:val="InternetLink"/>
                  <w:rFonts w:cs="Verdana" w:ascii="Verdana" w:hAnsi="Verdana"/>
                  <w:sz w:val="20"/>
                  <w:szCs w:val="20"/>
                  <w:lang w:val="en-US"/>
                </w:rPr>
                <w:t>Fuel Injection, VIN F</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6-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7">
              <w:r>
                <w:rPr>
                  <w:rStyle w:val="InternetLink"/>
                  <w:rFonts w:cs="Verdana" w:ascii="Verdana" w:hAnsi="Verdana"/>
                  <w:sz w:val="20"/>
                  <w:szCs w:val="20"/>
                  <w:lang w:val="en-US"/>
                </w:rPr>
                <w:t>Throttle Body Injection, VIN Z</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7-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8">
              <w:r>
                <w:rPr>
                  <w:rStyle w:val="InternetLink"/>
                  <w:rFonts w:cs="Verdana" w:ascii="Verdana" w:hAnsi="Verdana"/>
                  <w:sz w:val="20"/>
                  <w:szCs w:val="20"/>
                  <w:lang w:val="en-US"/>
                </w:rPr>
                <w:t>Throttle Body Injection, VIN 1</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9">
              <w:r>
                <w:rPr>
                  <w:rStyle w:val="InternetLink"/>
                  <w:rFonts w:cs="Verdana" w:ascii="Verdana" w:hAnsi="Verdana"/>
                  <w:sz w:val="20"/>
                  <w:szCs w:val="20"/>
                  <w:lang w:val="en-US"/>
                </w:rPr>
                <w:t>Throttle Body Injection VIN R</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7-8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0">
              <w:r>
                <w:rPr>
                  <w:rStyle w:val="InternetLink"/>
                  <w:rFonts w:cs="Verdana" w:ascii="Verdana" w:hAnsi="Verdana"/>
                  <w:sz w:val="20"/>
                  <w:szCs w:val="20"/>
                  <w:lang w:val="en-US"/>
                </w:rPr>
                <w:t>Multi Port Fuel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7-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1">
              <w:r>
                <w:rPr>
                  <w:rStyle w:val="InternetLink"/>
                  <w:rFonts w:cs="Verdana" w:ascii="Verdana" w:hAnsi="Verdana"/>
                  <w:sz w:val="20"/>
                  <w:szCs w:val="20"/>
                  <w:lang w:val="en-US"/>
                </w:rPr>
                <w:t>Multi Port Fuel Injection, VIN M</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7-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color w:val="000000"/>
                <w:sz w:val="20"/>
                <w:szCs w:val="20"/>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32">
              <w:r>
                <w:rPr>
                  <w:rStyle w:val="InternetLink"/>
                  <w:rFonts w:cs="Verdana" w:ascii="Verdana" w:hAnsi="Verdana"/>
                  <w:sz w:val="20"/>
                  <w:szCs w:val="20"/>
                </w:rPr>
                <w:t>Carb, VIN Y</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7-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3">
              <w:r>
                <w:rPr>
                  <w:rStyle w:val="InternetLink"/>
                  <w:rFonts w:cs="Verdana" w:ascii="Verdana" w:hAnsi="Verdana"/>
                  <w:sz w:val="20"/>
                  <w:szCs w:val="20"/>
                  <w:lang w:val="en-US"/>
                </w:rPr>
                <w:t>Throttle Body Injection, VIN K</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8-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4">
              <w:r>
                <w:rPr>
                  <w:rStyle w:val="InternetLink"/>
                  <w:rFonts w:cs="Verdana" w:ascii="Verdana" w:hAnsi="Verdana"/>
                  <w:sz w:val="20"/>
                  <w:szCs w:val="20"/>
                  <w:lang w:val="en-US"/>
                </w:rPr>
                <w:t>Multi Port Fuel Injection, VIN D</w:t>
              </w:r>
            </w:hyperlink>
          </w:p>
        </w:tc>
      </w:tr>
      <w:tr>
        <w:trPr>
          <w:trHeight w:val="570" w:hRule="atLeast"/>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8-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5">
              <w:r>
                <w:rPr>
                  <w:rStyle w:val="InternetLink"/>
                  <w:rFonts w:cs="Verdana" w:ascii="Verdana" w:hAnsi="Verdana"/>
                  <w:sz w:val="20"/>
                  <w:szCs w:val="20"/>
                  <w:lang w:val="en-US"/>
                </w:rPr>
                <w:t>Multi Port Fuel Injection, VIN T</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8-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6">
              <w:r>
                <w:rPr>
                  <w:rStyle w:val="InternetLink"/>
                  <w:rFonts w:cs="Verdana" w:ascii="Verdana" w:hAnsi="Verdana"/>
                  <w:sz w:val="20"/>
                  <w:szCs w:val="20"/>
                  <w:lang w:val="en-US"/>
                </w:rPr>
                <w:t>VIN 5</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8-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7">
              <w:r>
                <w:rPr>
                  <w:rStyle w:val="InternetLink"/>
                  <w:rFonts w:cs="Verdana" w:ascii="Verdana" w:hAnsi="Verdana"/>
                  <w:sz w:val="20"/>
                  <w:szCs w:val="20"/>
                  <w:lang w:val="en-US"/>
                </w:rPr>
                <w:t>VIN C</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8-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8">
              <w:r>
                <w:rPr>
                  <w:rStyle w:val="InternetLink"/>
                  <w:rFonts w:cs="Verdana" w:ascii="Verdana" w:hAnsi="Verdana"/>
                  <w:sz w:val="20"/>
                  <w:szCs w:val="20"/>
                  <w:lang w:val="en-US"/>
                </w:rPr>
                <w:t>Throttle Body Injection, VIN E</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9">
              <w:r>
                <w:rPr>
                  <w:rStyle w:val="InternetLink"/>
                  <w:rFonts w:cs="Verdana" w:ascii="Verdana" w:hAnsi="Verdana"/>
                  <w:sz w:val="20"/>
                  <w:szCs w:val="20"/>
                  <w:lang w:val="en-US"/>
                </w:rPr>
                <w:t>Throttle Body Injection, VIN 1</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0">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1">
              <w:r>
                <w:rPr>
                  <w:rStyle w:val="InternetLink"/>
                  <w:rFonts w:cs="Verdana" w:ascii="Verdana" w:hAnsi="Verdana"/>
                  <w:sz w:val="20"/>
                  <w:szCs w:val="20"/>
                  <w:lang w:val="en-US"/>
                </w:rPr>
                <w:t>Multi Port Fuel Injection, VIN V</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2">
              <w:r>
                <w:rPr>
                  <w:rStyle w:val="InternetLink"/>
                  <w:rFonts w:cs="Verdana" w:ascii="Verdana" w:hAnsi="Verdana"/>
                  <w:sz w:val="20"/>
                  <w:szCs w:val="20"/>
                  <w:lang w:val="en-US"/>
                </w:rPr>
                <w:t>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3">
              <w:r>
                <w:rPr>
                  <w:rStyle w:val="InternetLink"/>
                  <w:rFonts w:cs="Verdana" w:ascii="Verdana" w:hAnsi="Verdana"/>
                  <w:sz w:val="20"/>
                  <w:szCs w:val="20"/>
                  <w:lang w:val="en-US"/>
                </w:rPr>
                <w:t>Throttle Body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4">
              <w:r>
                <w:rPr>
                  <w:rStyle w:val="InternetLink"/>
                  <w:rFonts w:cs="Verdana" w:ascii="Verdana" w:hAnsi="Verdana"/>
                  <w:sz w:val="20"/>
                  <w:szCs w:val="20"/>
                  <w:lang w:val="en-US"/>
                </w:rPr>
                <w:t>VIN K</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5">
              <w:r>
                <w:rPr>
                  <w:rStyle w:val="InternetLink"/>
                  <w:rFonts w:cs="Verdana" w:ascii="Verdana" w:hAnsi="Verdana"/>
                  <w:sz w:val="20"/>
                  <w:szCs w:val="20"/>
                  <w:lang w:val="en-US"/>
                </w:rPr>
                <w:t>Throttle Body Injection, VIN R</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89-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6">
              <w:r>
                <w:rPr>
                  <w:rStyle w:val="InternetLink"/>
                  <w:rFonts w:cs="Verdana" w:ascii="Verdana" w:hAnsi="Verdana"/>
                  <w:sz w:val="20"/>
                  <w:szCs w:val="20"/>
                  <w:lang w:val="en-US"/>
                </w:rPr>
                <w:t>Multi Port Fuel Injection, VIN N</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7">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8">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9">
              <w:r>
                <w:rPr>
                  <w:rStyle w:val="InternetLink"/>
                  <w:rFonts w:cs="Verdana" w:ascii="Verdana" w:hAnsi="Verdana"/>
                  <w:sz w:val="20"/>
                  <w:szCs w:val="20"/>
                  <w:lang w:val="en-US"/>
                </w:rPr>
                <w:t>VIN L</w:t>
              </w:r>
            </w:hyperlink>
          </w:p>
        </w:tc>
      </w:tr>
      <w:tr>
        <w:trPr>
          <w:trHeight w:val="510" w:hRule="atLeast"/>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0">
              <w:r>
                <w:rPr>
                  <w:rStyle w:val="InternetLink"/>
                  <w:rFonts w:cs="Verdana" w:ascii="Verdana" w:hAnsi="Verdana"/>
                  <w:sz w:val="20"/>
                  <w:szCs w:val="20"/>
                  <w:lang w:val="en-US"/>
                </w:rPr>
                <w:t>VIN 3</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1">
              <w:r>
                <w:rPr>
                  <w:rStyle w:val="InternetLink"/>
                  <w:rFonts w:cs="Verdana" w:ascii="Verdana" w:hAnsi="Verdana"/>
                  <w:sz w:val="20"/>
                  <w:szCs w:val="20"/>
                  <w:lang w:val="en-US"/>
                </w:rPr>
                <w:t>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2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2">
              <w:r>
                <w:rPr>
                  <w:rStyle w:val="InternetLink"/>
                  <w:rFonts w:cs="Verdana" w:ascii="Verdana" w:hAnsi="Verdana"/>
                  <w:sz w:val="20"/>
                  <w:szCs w:val="20"/>
                  <w:lang w:val="en-US"/>
                </w:rPr>
                <w:t>Throttle Body Injection, VIN G</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3">
              <w:r>
                <w:rPr>
                  <w:rStyle w:val="InternetLink"/>
                  <w:rFonts w:cs="Verdana" w:ascii="Verdana" w:hAnsi="Verdana"/>
                  <w:sz w:val="20"/>
                  <w:szCs w:val="20"/>
                  <w:lang w:val="en-US"/>
                </w:rPr>
                <w:t>Multi Port Fuel Injection, VIN V</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4">
              <w:r>
                <w:rPr>
                  <w:rStyle w:val="InternetLink"/>
                  <w:rFonts w:cs="Verdana" w:ascii="Verdana" w:hAnsi="Verdana"/>
                  <w:sz w:val="20"/>
                  <w:szCs w:val="20"/>
                  <w:lang w:val="en-US"/>
                </w:rPr>
                <w:t>VIN F</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0-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5">
              <w:r>
                <w:rPr>
                  <w:rStyle w:val="InternetLink"/>
                  <w:rFonts w:cs="Verdana" w:ascii="Verdana" w:hAnsi="Verdana"/>
                  <w:sz w:val="20"/>
                  <w:szCs w:val="20"/>
                  <w:lang w:val="en-US"/>
                </w:rPr>
                <w:t>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6">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7">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8">
              <w:r>
                <w:rPr>
                  <w:rStyle w:val="InternetLink"/>
                  <w:rFonts w:cs="Verdana" w:ascii="Verdana" w:hAnsi="Verdana"/>
                  <w:sz w:val="20"/>
                  <w:szCs w:val="20"/>
                  <w:lang w:val="en-US"/>
                </w:rPr>
                <w:t>VIN C</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9">
              <w:r>
                <w:rPr>
                  <w:rStyle w:val="InternetLink"/>
                  <w:rFonts w:cs="Verdana" w:ascii="Verdana" w:hAnsi="Verdana"/>
                  <w:sz w:val="20"/>
                  <w:szCs w:val="20"/>
                  <w:lang w:val="en-US"/>
                </w:rPr>
                <w:t>VIN 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0">
              <w:r>
                <w:rPr>
                  <w:rStyle w:val="InternetLink"/>
                  <w:rFonts w:cs="Verdana" w:ascii="Verdana" w:hAnsi="Verdana"/>
                  <w:sz w:val="20"/>
                  <w:szCs w:val="20"/>
                  <w:lang w:val="en-US"/>
                </w:rPr>
                <w:t>VIN B</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1">
              <w:r>
                <w:rPr>
                  <w:rStyle w:val="InternetLink"/>
                  <w:rFonts w:cs="Verdana" w:ascii="Verdana" w:hAnsi="Verdana"/>
                  <w:sz w:val="20"/>
                  <w:szCs w:val="20"/>
                  <w:lang w:val="en-US"/>
                </w:rPr>
                <w:t>Throttle Body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2">
              <w:r>
                <w:rPr>
                  <w:rStyle w:val="InternetLink"/>
                  <w:rFonts w:cs="Verdana" w:ascii="Verdana" w:hAnsi="Verdana"/>
                  <w:sz w:val="20"/>
                  <w:szCs w:val="20"/>
                  <w:lang w:val="en-US"/>
                </w:rPr>
                <w:t>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3">
              <w:r>
                <w:rPr>
                  <w:rStyle w:val="InternetLink"/>
                  <w:rFonts w:cs="Verdana" w:ascii="Verdana" w:hAnsi="Verdana"/>
                  <w:sz w:val="20"/>
                  <w:szCs w:val="20"/>
                  <w:lang w:val="en-US"/>
                </w:rPr>
                <w:t>Throttle Body Injection, VIN 9</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4">
              <w:r>
                <w:rPr>
                  <w:rStyle w:val="InternetLink"/>
                  <w:rFonts w:cs="Verdana" w:ascii="Verdana" w:hAnsi="Verdana"/>
                  <w:sz w:val="20"/>
                  <w:szCs w:val="20"/>
                  <w:lang w:val="en-US"/>
                </w:rPr>
                <w:t>Single Port Fuel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1-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4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5">
              <w:r>
                <w:rPr>
                  <w:rStyle w:val="InternetLink"/>
                  <w:rFonts w:cs="Verdana" w:ascii="Verdana" w:hAnsi="Verdana"/>
                  <w:sz w:val="20"/>
                  <w:szCs w:val="20"/>
                  <w:lang w:val="en-US"/>
                </w:rPr>
                <w:t>Multi Port Fuel Injection, VIN X</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6">
              <w:r>
                <w:rPr>
                  <w:rStyle w:val="InternetLink"/>
                  <w:rFonts w:cs="Verdana" w:ascii="Verdana" w:hAnsi="Verdana"/>
                  <w:sz w:val="20"/>
                  <w:szCs w:val="20"/>
                  <w:lang w:val="en-US"/>
                </w:rPr>
                <w:t>Multi Port Fuel Injection, VIN H</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2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7">
              <w:r>
                <w:rPr>
                  <w:rStyle w:val="InternetLink"/>
                  <w:rFonts w:cs="Verdana" w:ascii="Verdana" w:hAnsi="Verdana"/>
                  <w:sz w:val="20"/>
                  <w:szCs w:val="20"/>
                  <w:lang w:val="en-US"/>
                </w:rPr>
                <w:t>VIN 4</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8">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69">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0">
              <w:r>
                <w:rPr>
                  <w:rStyle w:val="InternetLink"/>
                  <w:rFonts w:cs="Verdana" w:ascii="Verdana" w:hAnsi="Verdana"/>
                  <w:sz w:val="20"/>
                  <w:szCs w:val="20"/>
                  <w:lang w:val="en-US"/>
                </w:rPr>
                <w:t>Multi Port Fuel Injection, VIN 3</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1">
              <w:r>
                <w:rPr>
                  <w:rStyle w:val="InternetLink"/>
                  <w:rFonts w:cs="Verdana" w:ascii="Verdana" w:hAnsi="Verdana"/>
                  <w:sz w:val="20"/>
                  <w:szCs w:val="20"/>
                  <w:lang w:val="en-US"/>
                </w:rPr>
                <w:t>Throttle Body Injection, VIN R</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2">
              <w:r>
                <w:rPr>
                  <w:rStyle w:val="InternetLink"/>
                  <w:rFonts w:cs="Verdana" w:ascii="Verdana" w:hAnsi="Verdana"/>
                  <w:sz w:val="20"/>
                  <w:szCs w:val="20"/>
                  <w:lang w:val="en-US"/>
                </w:rPr>
                <w:t>VIN F</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3">
              <w:r>
                <w:rPr>
                  <w:rStyle w:val="InternetLink"/>
                  <w:rFonts w:cs="Verdana" w:ascii="Verdana" w:hAnsi="Verdana"/>
                  <w:sz w:val="20"/>
                  <w:szCs w:val="20"/>
                  <w:lang w:val="en-US"/>
                </w:rPr>
                <w:t>Throttle Body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4">
              <w:r>
                <w:rPr>
                  <w:rStyle w:val="InternetLink"/>
                  <w:rFonts w:cs="Verdana" w:ascii="Verdana" w:hAnsi="Verdana"/>
                  <w:sz w:val="20"/>
                  <w:szCs w:val="20"/>
                  <w:lang w:val="en-US"/>
                </w:rPr>
                <w:t>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5">
              <w:r>
                <w:rPr>
                  <w:rStyle w:val="InternetLink"/>
                  <w:rFonts w:cs="Verdana" w:ascii="Verdana" w:hAnsi="Verdana"/>
                  <w:sz w:val="20"/>
                  <w:szCs w:val="20"/>
                  <w:lang w:val="en-US"/>
                </w:rPr>
                <w:t>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6">
              <w:r>
                <w:rPr>
                  <w:rStyle w:val="InternetLink"/>
                  <w:rFonts w:cs="Verdana" w:ascii="Verdana" w:hAnsi="Verdana"/>
                  <w:sz w:val="20"/>
                  <w:szCs w:val="20"/>
                  <w:lang w:val="en-US"/>
                </w:rPr>
                <w:t>Multi Port Fuel Injection, VIN N</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7">
              <w:r>
                <w:rPr>
                  <w:rStyle w:val="InternetLink"/>
                  <w:rFonts w:cs="Verdana" w:ascii="Verdana" w:hAnsi="Verdana"/>
                  <w:sz w:val="20"/>
                  <w:szCs w:val="20"/>
                  <w:lang w:val="en-US"/>
                </w:rPr>
                <w:t>general &amp; Supercharge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8">
              <w:r>
                <w:rPr>
                  <w:rStyle w:val="InternetLink"/>
                  <w:rFonts w:cs="Verdana" w:ascii="Verdana" w:hAnsi="Verdana"/>
                  <w:sz w:val="20"/>
                  <w:szCs w:val="20"/>
                  <w:lang w:val="en-US"/>
                </w:rPr>
                <w:t>Throttle Body Injection, VIN Z</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9">
              <w:r>
                <w:rPr>
                  <w:rStyle w:val="InternetLink"/>
                  <w:rFonts w:cs="Verdana" w:ascii="Verdana" w:hAnsi="Verdana"/>
                  <w:sz w:val="20"/>
                  <w:szCs w:val="20"/>
                  <w:lang w:val="en-US"/>
                </w:rPr>
                <w:t>VIN B</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0">
              <w:r>
                <w:rPr>
                  <w:rStyle w:val="InternetLink"/>
                  <w:rFonts w:cs="Verdana" w:ascii="Verdana" w:hAnsi="Verdana"/>
                  <w:sz w:val="20"/>
                  <w:szCs w:val="20"/>
                  <w:lang w:val="en-US"/>
                </w:rPr>
                <w:t>VIN P</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2-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8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1">
              <w:r>
                <w:rPr>
                  <w:rStyle w:val="InternetLink"/>
                  <w:rFonts w:cs="Verdana" w:ascii="Verdana" w:hAnsi="Verdana"/>
                  <w:sz w:val="20"/>
                  <w:szCs w:val="20"/>
                  <w:lang w:val="en-US"/>
                </w:rPr>
                <w:t>VIN 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2">
              <w:r>
                <w:rPr>
                  <w:rStyle w:val="InternetLink"/>
                  <w:rFonts w:cs="Verdana" w:ascii="Verdana" w:hAnsi="Verdana"/>
                  <w:sz w:val="20"/>
                  <w:szCs w:val="20"/>
                  <w:lang w:val="en-US"/>
                </w:rPr>
                <w:t>Multi Port Fuel Injection, VIN H</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2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3">
              <w:r>
                <w:rPr>
                  <w:rStyle w:val="InternetLink"/>
                  <w:rFonts w:cs="Verdana" w:ascii="Verdana" w:hAnsi="Verdana"/>
                  <w:sz w:val="20"/>
                  <w:szCs w:val="20"/>
                  <w:lang w:val="en-US"/>
                </w:rPr>
                <w:t>VIN 4</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4">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5">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6">
              <w:r>
                <w:rPr>
                  <w:rStyle w:val="InternetLink"/>
                  <w:rFonts w:cs="Verdana" w:ascii="Verdana" w:hAnsi="Verdana"/>
                  <w:sz w:val="20"/>
                  <w:szCs w:val="20"/>
                  <w:lang w:val="en-US"/>
                </w:rPr>
                <w:t>Multi Port Fuel Injection, VIN 3</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7">
              <w:r>
                <w:rPr>
                  <w:rStyle w:val="InternetLink"/>
                  <w:rFonts w:cs="Verdana" w:ascii="Verdana" w:hAnsi="Verdana"/>
                  <w:sz w:val="20"/>
                  <w:szCs w:val="20"/>
                  <w:lang w:val="en-US"/>
                </w:rPr>
                <w:t>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8">
              <w:r>
                <w:rPr>
                  <w:rStyle w:val="InternetLink"/>
                  <w:rFonts w:cs="Verdana" w:ascii="Verdana" w:hAnsi="Verdana"/>
                  <w:sz w:val="20"/>
                  <w:szCs w:val="20"/>
                  <w:lang w:val="en-US"/>
                </w:rPr>
                <w:t>Fuel Injection, VIN T</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9">
              <w:r>
                <w:rPr>
                  <w:rStyle w:val="InternetLink"/>
                  <w:rFonts w:cs="Verdana" w:ascii="Verdana" w:hAnsi="Verdana"/>
                  <w:sz w:val="20"/>
                  <w:szCs w:val="20"/>
                  <w:lang w:val="en-US"/>
                </w:rPr>
                <w:t>Throttle Body Injection, 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0">
              <w:r>
                <w:rPr>
                  <w:rStyle w:val="InternetLink"/>
                  <w:rFonts w:cs="Verdana" w:ascii="Verdana" w:hAnsi="Verdana"/>
                  <w:sz w:val="20"/>
                  <w:szCs w:val="20"/>
                  <w:lang w:val="en-US"/>
                </w:rPr>
                <w:t>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1">
              <w:r>
                <w:rPr>
                  <w:rStyle w:val="InternetLink"/>
                  <w:rFonts w:cs="Verdana" w:ascii="Verdana" w:hAnsi="Verdana"/>
                  <w:sz w:val="20"/>
                  <w:szCs w:val="20"/>
                  <w:lang w:val="en-US"/>
                </w:rPr>
                <w:t>Throttle Body Injection, VIN 9</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2">
              <w:r>
                <w:rPr>
                  <w:rStyle w:val="InternetLink"/>
                  <w:rFonts w:cs="Verdana" w:ascii="Verdana" w:hAnsi="Verdana"/>
                  <w:sz w:val="20"/>
                  <w:szCs w:val="20"/>
                  <w:lang w:val="en-US"/>
                </w:rPr>
                <w:t>VIN 7</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4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3">
              <w:r>
                <w:rPr>
                  <w:rStyle w:val="InternetLink"/>
                  <w:rFonts w:cs="Verdana" w:ascii="Verdana" w:hAnsi="Verdana"/>
                  <w:sz w:val="20"/>
                  <w:szCs w:val="20"/>
                  <w:lang w:val="en-US"/>
                </w:rPr>
                <w:t>VIN X</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4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4">
              <w:r>
                <w:rPr>
                  <w:rStyle w:val="InternetLink"/>
                  <w:rFonts w:cs="Verdana" w:ascii="Verdana" w:hAnsi="Verdana"/>
                  <w:sz w:val="20"/>
                  <w:szCs w:val="20"/>
                  <w:lang w:val="en-US"/>
                </w:rPr>
                <w:t>VIN S</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5">
              <w:r>
                <w:rPr>
                  <w:rStyle w:val="InternetLink"/>
                  <w:rFonts w:cs="Verdana" w:ascii="Verdana" w:hAnsi="Verdana"/>
                  <w:sz w:val="20"/>
                  <w:szCs w:val="20"/>
                  <w:lang w:val="en-US"/>
                </w:rPr>
                <w:t>VIN W</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6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96">
              <w:r>
                <w:rPr>
                  <w:rStyle w:val="InternetLink"/>
                  <w:rFonts w:cs="Verdana" w:ascii="Verdana" w:hAnsi="Verdana"/>
                  <w:sz w:val="20"/>
                  <w:szCs w:val="20"/>
                </w:rPr>
                <w:t>VIN Y</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93-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color w:val="000000"/>
                <w:sz w:val="20"/>
                <w:szCs w:val="20"/>
              </w:rPr>
              <w:t>4.6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7">
              <w:r>
                <w:rPr>
                  <w:rStyle w:val="InternetLink"/>
                  <w:rFonts w:cs="Verdana" w:ascii="Verdana" w:hAnsi="Verdana"/>
                  <w:sz w:val="20"/>
                  <w:szCs w:val="20"/>
                  <w:lang w:val="en-US"/>
                </w:rPr>
                <w:t>VIN 9</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0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8">
              <w:r>
                <w:rPr>
                  <w:rStyle w:val="InternetLink"/>
                  <w:rFonts w:cs="Verdana" w:ascii="Verdana" w:hAnsi="Verdana"/>
                  <w:sz w:val="20"/>
                  <w:szCs w:val="20"/>
                  <w:lang w:val="en-US"/>
                </w:rPr>
                <w:t>Multi Port Fuel Injection, VIN H</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2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9">
              <w:r>
                <w:rPr>
                  <w:rStyle w:val="InternetLink"/>
                  <w:rFonts w:cs="Verdana" w:ascii="Verdana" w:hAnsi="Verdana"/>
                  <w:sz w:val="20"/>
                  <w:szCs w:val="20"/>
                  <w:lang w:val="en-US"/>
                </w:rPr>
                <w:t>VIN 4</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0">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1">
              <w:r>
                <w:rPr>
                  <w:rStyle w:val="InternetLink"/>
                  <w:rFonts w:cs="Verdana" w:ascii="Verdana" w:hAnsi="Verdana"/>
                  <w:sz w:val="20"/>
                  <w:szCs w:val="20"/>
                  <w:lang w:val="en-US"/>
                </w:rPr>
                <w:t>Multi Port Fuel Injection, VIN A</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2">
              <w:r>
                <w:rPr>
                  <w:rStyle w:val="InternetLink"/>
                  <w:rFonts w:cs="Verdana" w:ascii="Verdana" w:hAnsi="Verdana"/>
                  <w:sz w:val="20"/>
                  <w:szCs w:val="20"/>
                  <w:lang w:val="en-US"/>
                </w:rPr>
                <w:t>Multi Port Fuel Injection, VIN 3</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3">
              <w:r>
                <w:rPr>
                  <w:rStyle w:val="InternetLink"/>
                  <w:rFonts w:cs="Verdana" w:ascii="Verdana" w:hAnsi="Verdana"/>
                  <w:sz w:val="20"/>
                  <w:szCs w:val="20"/>
                  <w:lang w:val="en-US"/>
                </w:rPr>
                <w:t>Multi Port Fuel Injection, VIN T</w:t>
              </w:r>
            </w:hyperlink>
          </w:p>
        </w:tc>
      </w:tr>
      <w:tr>
        <w:trPr>
          <w:trHeight w:val="525" w:hRule="atLeast"/>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4">
              <w:r>
                <w:rPr>
                  <w:rStyle w:val="InternetLink"/>
                  <w:rFonts w:cs="Verdana" w:ascii="Verdana" w:hAnsi="Verdana"/>
                  <w:sz w:val="20"/>
                  <w:szCs w:val="20"/>
                  <w:lang w:val="en-US"/>
                </w:rPr>
                <w:t>VIN P</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3.1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5">
              <w:r>
                <w:rPr>
                  <w:rStyle w:val="InternetLink"/>
                  <w:rFonts w:cs="Verdana" w:ascii="Verdana" w:hAnsi="Verdana"/>
                  <w:sz w:val="20"/>
                  <w:szCs w:val="20"/>
                  <w:lang w:val="en-US"/>
                </w:rPr>
                <w:t>VIN M</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6">
              <w:r>
                <w:rPr>
                  <w:rStyle w:val="InternetLink"/>
                  <w:rFonts w:cs="Verdana" w:ascii="Verdana" w:hAnsi="Verdana"/>
                  <w:sz w:val="20"/>
                  <w:szCs w:val="20"/>
                  <w:lang w:val="en-US"/>
                </w:rPr>
                <w:t>VIN Z</w:t>
              </w:r>
            </w:hyperlink>
          </w:p>
        </w:tc>
      </w:tr>
      <w:tr>
        <w:trPr>
          <w:trHeight w:val="510" w:hRule="atLeast"/>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4.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7">
              <w:r>
                <w:rPr>
                  <w:rStyle w:val="InternetLink"/>
                  <w:rFonts w:cs="Verdana" w:ascii="Verdana" w:hAnsi="Verdana"/>
                  <w:sz w:val="20"/>
                  <w:szCs w:val="20"/>
                  <w:lang w:val="en-US"/>
                </w:rPr>
                <w:t>VIN B</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8">
              <w:r>
                <w:rPr>
                  <w:rStyle w:val="InternetLink"/>
                  <w:rFonts w:cs="Verdana" w:ascii="Verdana" w:hAnsi="Verdana"/>
                  <w:sz w:val="20"/>
                  <w:szCs w:val="20"/>
                  <w:lang w:val="en-US"/>
                </w:rPr>
                <w:t>VIN J</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4-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6.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9">
              <w:r>
                <w:rPr>
                  <w:rStyle w:val="InternetLink"/>
                  <w:rFonts w:cs="Verdana" w:ascii="Verdana" w:hAnsi="Verdana"/>
                  <w:sz w:val="20"/>
                  <w:szCs w:val="20"/>
                  <w:lang w:val="en-US"/>
                </w:rPr>
                <w:t>6.5 Diese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1.9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0">
              <w:r>
                <w:rPr>
                  <w:rStyle w:val="InternetLink"/>
                  <w:rFonts w:cs="Verdana" w:ascii="Verdana" w:hAnsi="Verdana"/>
                  <w:sz w:val="20"/>
                  <w:szCs w:val="20"/>
                  <w:lang w:val="en-US"/>
                </w:rPr>
                <w:t>Throttle Body Injection, VIN 8</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2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1">
              <w:r>
                <w:rPr>
                  <w:rStyle w:val="InternetLink"/>
                  <w:rFonts w:cs="Verdana" w:ascii="Verdana" w:hAnsi="Verdana"/>
                  <w:sz w:val="20"/>
                  <w:szCs w:val="20"/>
                  <w:lang w:val="en-US"/>
                </w:rPr>
                <w:t>VIN 4</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2.3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2">
              <w:r>
                <w:rPr>
                  <w:rStyle w:val="InternetLink"/>
                  <w:rFonts w:cs="Verdana" w:ascii="Verdana" w:hAnsi="Verdana"/>
                  <w:sz w:val="20"/>
                  <w:szCs w:val="20"/>
                  <w:lang w:val="en-US"/>
                </w:rPr>
                <w:t>Multi Port Fuel Injection, VIN D</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color w:val="000000"/>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3">
              <w:r>
                <w:rPr>
                  <w:rStyle w:val="InternetLink"/>
                  <w:rFonts w:cs="Verdana" w:ascii="Verdana" w:hAnsi="Verdana"/>
                  <w:sz w:val="20"/>
                  <w:szCs w:val="20"/>
                  <w:lang w:val="en-US"/>
                </w:rPr>
                <w:t>VIN P</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4">
              <w:r>
                <w:rPr>
                  <w:rStyle w:val="InternetLink"/>
                  <w:rFonts w:cs="Verdana" w:ascii="Verdana" w:hAnsi="Verdana"/>
                  <w:sz w:val="20"/>
                  <w:szCs w:val="20"/>
                  <w:lang w:val="en-US"/>
                </w:rPr>
                <w:t>VIN P</w:t>
              </w:r>
            </w:hyperlink>
            <w:r>
              <w:rPr>
                <w:rFonts w:cs="Verdana" w:ascii="Verdana" w:hAnsi="Verdana"/>
                <w:sz w:val="20"/>
                <w:szCs w:val="20"/>
                <w:lang w:val="en-US"/>
              </w:rPr>
              <w:t xml:space="preserve"> OBDII</w:t>
            </w:r>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7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5">
              <w:r>
                <w:rPr>
                  <w:rStyle w:val="InternetLink"/>
                  <w:rFonts w:cs="Verdana" w:ascii="Verdana" w:hAnsi="Verdana"/>
                  <w:sz w:val="20"/>
                  <w:szCs w:val="20"/>
                  <w:lang w:val="en-US"/>
                </w:rPr>
                <w:t>VIN 5</w:t>
              </w:r>
            </w:hyperlink>
            <w:r>
              <w:rPr>
                <w:rFonts w:cs="Verdana" w:ascii="Verdana" w:hAnsi="Verdana"/>
                <w:sz w:val="20"/>
                <w:szCs w:val="20"/>
                <w:lang w:val="en-US"/>
              </w:rPr>
              <w:t xml:space="preserve"> OBDII</w:t>
            </w:r>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6.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6">
              <w:r>
                <w:rPr>
                  <w:rStyle w:val="InternetLink"/>
                  <w:rFonts w:cs="Verdana" w:ascii="Verdana" w:hAnsi="Verdana"/>
                  <w:sz w:val="20"/>
                  <w:szCs w:val="20"/>
                  <w:lang w:val="en-US"/>
                </w:rPr>
                <w:t>6.5L Diesel</w:t>
              </w:r>
            </w:hyperlink>
          </w:p>
        </w:tc>
      </w:tr>
      <w:tr>
        <w:trPr/>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6.5L</w:t>
            </w:r>
          </w:p>
        </w:tc>
        <w:tc>
          <w:tcPr>
            <w:tcW w:w="2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7">
              <w:r>
                <w:rPr>
                  <w:rStyle w:val="InternetLink"/>
                  <w:rFonts w:cs="Verdana" w:ascii="Verdana" w:hAnsi="Verdana"/>
                  <w:sz w:val="20"/>
                  <w:szCs w:val="20"/>
                  <w:lang w:val="en-US"/>
                </w:rPr>
                <w:t>6.5L Diesel</w:t>
              </w:r>
            </w:hyperlink>
          </w:p>
        </w:tc>
      </w:tr>
    </w:tbl>
    <w:p>
      <w:pPr>
        <w:pStyle w:val="Heading2"/>
        <w:jc w:val="center"/>
        <w:rPr/>
      </w:pPr>
      <w:r>
        <w:rPr/>
        <w:t>GM Generic Codes</w:t>
      </w:r>
    </w:p>
    <w:tbl>
      <w:tblPr>
        <w:tblW w:w="4400" w:type="pct"/>
        <w:jc w:val="center"/>
        <w:tblInd w:w="0" w:type="dxa"/>
        <w:tblLayout w:type="fixed"/>
        <w:tblCellMar>
          <w:top w:w="30" w:type="dxa"/>
          <w:left w:w="30" w:type="dxa"/>
          <w:bottom w:w="30" w:type="dxa"/>
          <w:right w:w="30" w:type="dxa"/>
        </w:tblCellMar>
      </w:tblPr>
      <w:tblGrid>
        <w:gridCol w:w="722"/>
        <w:gridCol w:w="2767"/>
        <w:gridCol w:w="417"/>
        <w:gridCol w:w="2769"/>
        <w:gridCol w:w="192"/>
        <w:gridCol w:w="193"/>
        <w:gridCol w:w="193"/>
        <w:gridCol w:w="230"/>
      </w:tblGrid>
      <w:tr>
        <w:trPr>
          <w:trHeight w:val="465" w:hRule="atLeast"/>
        </w:trPr>
        <w:tc>
          <w:tcPr>
            <w:tcW w:w="7483"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Without Onboard Diagnostics (OBD-II)</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12</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Diagnostic mode</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4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2 sensor (lean exhaust)</w:t>
            </w:r>
          </w:p>
        </w:tc>
        <w:tc>
          <w:tcPr>
            <w:tcW w:w="192"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93" w:type="dxa"/>
            <w:tcBorders/>
            <w:vAlign w:val="center"/>
          </w:tcPr>
          <w:p>
            <w:pPr>
              <w:pStyle w:val="Normal"/>
              <w:snapToGrid w:val="false"/>
              <w:rPr>
                <w:sz w:val="20"/>
                <w:szCs w:val="20"/>
              </w:rPr>
            </w:pPr>
            <w:r>
              <w:rPr>
                <w:sz w:val="20"/>
                <w:szCs w:val="20"/>
              </w:rPr>
            </w:r>
          </w:p>
        </w:tc>
        <w:tc>
          <w:tcPr>
            <w:tcW w:w="193" w:type="dxa"/>
            <w:tcBorders/>
            <w:vAlign w:val="center"/>
          </w:tcPr>
          <w:p>
            <w:pPr>
              <w:pStyle w:val="Normal"/>
              <w:snapToGrid w:val="false"/>
              <w:rPr>
                <w:sz w:val="20"/>
                <w:szCs w:val="20"/>
              </w:rPr>
            </w:pPr>
            <w:r>
              <w:rPr>
                <w:sz w:val="20"/>
                <w:szCs w:val="20"/>
              </w:rPr>
            </w:r>
          </w:p>
        </w:tc>
        <w:tc>
          <w:tcPr>
            <w:tcW w:w="230" w:type="dxa"/>
            <w:tcBorders>
              <w:right w:val="thickThinLargeGap" w:sz="12" w:space="0" w:color="C0C0C0"/>
            </w:tcBorders>
            <w:vAlign w:val="center"/>
          </w:tcPr>
          <w:p>
            <w:pPr>
              <w:pStyle w:val="Normal"/>
              <w:snapToGrid w:val="false"/>
              <w:rPr>
                <w:sz w:val="20"/>
                <w:szCs w:val="20"/>
              </w:rPr>
            </w:pPr>
            <w:r>
              <w:rPr>
                <w:sz w:val="20"/>
                <w:szCs w:val="20"/>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2 sensor or circui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2 sensor(exhaust rich)</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high temp</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ehicle anti-theft system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low temp</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air condition clutch and cruise circuit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6</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system voltage high (3.8L) DIS circuit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PROM,MEM CAL or ECM problem (3.1L)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rHeight w:val="1095" w:hRule="atLeast"/>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7</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4"/>
              </w:numPr>
              <w:spacing w:before="0" w:after="280"/>
              <w:rPr>
                <w:rFonts w:ascii="Verdana" w:hAnsi="Verdana" w:cs="Verdana"/>
                <w:sz w:val="20"/>
                <w:szCs w:val="20"/>
                <w:lang w:val="en-US"/>
              </w:rPr>
            </w:pPr>
            <w:r>
              <w:rPr>
                <w:rFonts w:cs="Verdana" w:ascii="Verdana" w:hAnsi="Verdana"/>
                <w:sz w:val="20"/>
                <w:szCs w:val="20"/>
                <w:lang w:val="en-US"/>
              </w:rPr>
              <w:t xml:space="preserve">crank signal circuit </w:t>
            </w:r>
          </w:p>
          <w:p>
            <w:pPr>
              <w:pStyle w:val="Normal"/>
              <w:numPr>
                <w:ilvl w:val="0"/>
                <w:numId w:val="14"/>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ECM fault crank position sensor circuit (3.8L)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K or ECM problem (3.1L)</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rHeight w:val="795" w:hRule="atLeast"/>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8</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2"/>
              </w:numPr>
              <w:spacing w:before="0" w:after="280"/>
              <w:rPr>
                <w:rFonts w:ascii="Verdana" w:hAnsi="Verdana" w:cs="Verdana"/>
                <w:sz w:val="20"/>
                <w:szCs w:val="20"/>
                <w:lang w:val="en-US"/>
              </w:rPr>
            </w:pPr>
            <w:r>
              <w:rPr>
                <w:rFonts w:cs="Verdana" w:ascii="Verdana" w:hAnsi="Verdana"/>
                <w:sz w:val="20"/>
                <w:szCs w:val="20"/>
                <w:lang w:val="en-US"/>
              </w:rPr>
              <w:t xml:space="preserve">crank signal circuit </w:t>
            </w:r>
          </w:p>
          <w:p>
            <w:pPr>
              <w:pStyle w:val="Normal"/>
              <w:numPr>
                <w:ilvl w:val="0"/>
                <w:numId w:val="12"/>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ECM fault injector circuit (vin P-5.7L)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before="0" w:after="0"/>
              <w:rPr>
                <w:rFonts w:ascii="Verdana" w:hAnsi="Verdana" w:cs="Verdana"/>
                <w:sz w:val="20"/>
                <w:szCs w:val="20"/>
                <w:lang w:val="en-US"/>
              </w:rPr>
            </w:pPr>
            <w:r>
              <w:rPr>
                <w:rFonts w:cs="Verdana" w:ascii="Verdana" w:hAnsi="Verdana"/>
                <w:sz w:val="20"/>
                <w:szCs w:val="20"/>
                <w:lang w:val="en-US"/>
              </w:rPr>
              <w:t xml:space="preserve">system overvoltage </w:t>
            </w:r>
          </w:p>
          <w:p>
            <w:pPr>
              <w:pStyle w:val="Normal"/>
              <w:numPr>
                <w:ilvl w:val="0"/>
                <w:numId w:val="9"/>
              </w:numPr>
              <w:spacing w:before="0" w:after="280"/>
              <w:rPr>
                <w:rFonts w:ascii="Verdana" w:hAnsi="Verdana" w:cs="Verdana"/>
                <w:sz w:val="20"/>
                <w:szCs w:val="20"/>
                <w:lang w:val="en-US"/>
              </w:rPr>
            </w:pPr>
            <w:r>
              <w:rPr>
                <w:rFonts w:cs="Verdana" w:ascii="Verdana" w:hAnsi="Verdana"/>
                <w:sz w:val="20"/>
                <w:szCs w:val="20"/>
                <w:lang w:val="en-US"/>
              </w:rPr>
              <w:t xml:space="preserve">EGR system (carb models) </w:t>
            </w:r>
          </w:p>
          <w:p>
            <w:pPr>
              <w:pStyle w:val="Normal"/>
              <w:numPr>
                <w:ilvl w:val="0"/>
                <w:numId w:val="9"/>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alternator out of range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9</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0"/>
              </w:numPr>
              <w:spacing w:before="0" w:after="280"/>
              <w:rPr>
                <w:rFonts w:ascii="Verdana" w:hAnsi="Verdana" w:cs="Verdana"/>
                <w:sz w:val="20"/>
                <w:szCs w:val="20"/>
                <w:lang w:val="en-US"/>
              </w:rPr>
            </w:pPr>
            <w:r>
              <w:rPr>
                <w:rFonts w:cs="Verdana" w:ascii="Verdana" w:hAnsi="Verdana"/>
                <w:sz w:val="20"/>
                <w:szCs w:val="20"/>
                <w:lang w:val="en-US"/>
              </w:rPr>
              <w:t xml:space="preserve">fuel pump circuit(shorted) </w:t>
            </w:r>
          </w:p>
          <w:p>
            <w:pPr>
              <w:pStyle w:val="Normal"/>
              <w:numPr>
                <w:ilvl w:val="0"/>
                <w:numId w:val="20"/>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crank position sensor(88-91)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6"/>
              </w:numPr>
              <w:spacing w:before="0" w:after="280"/>
              <w:rPr>
                <w:rFonts w:ascii="Verdana" w:hAnsi="Verdana" w:cs="Verdana"/>
                <w:sz w:val="20"/>
                <w:szCs w:val="20"/>
                <w:lang w:val="en-US"/>
              </w:rPr>
            </w:pPr>
            <w:r>
              <w:rPr>
                <w:rFonts w:cs="Verdana" w:ascii="Verdana" w:hAnsi="Verdana"/>
                <w:sz w:val="20"/>
                <w:szCs w:val="20"/>
                <w:lang w:val="en-US"/>
              </w:rPr>
              <w:t xml:space="preserve">fuel pump circuit </w:t>
            </w:r>
          </w:p>
          <w:p>
            <w:pPr>
              <w:pStyle w:val="Normal"/>
              <w:numPr>
                <w:ilvl w:val="0"/>
                <w:numId w:val="16"/>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EGR fault (3.8L)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0</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circuit (open)</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2 sensor or ECM</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circui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Quad drvier B (3.8L)</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out of adjustmen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 code-TTS temp high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22</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rounded WOT circui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 code-TTS temp low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7"/>
              </w:numPr>
              <w:spacing w:before="0" w:after="280"/>
              <w:rPr>
                <w:rFonts w:ascii="Verdana" w:hAnsi="Verdana" w:cs="Verdana"/>
                <w:sz w:val="20"/>
                <w:szCs w:val="20"/>
                <w:lang w:val="en-US"/>
              </w:rPr>
            </w:pPr>
            <w:r>
              <w:rPr>
                <w:rFonts w:cs="Verdana" w:ascii="Verdana" w:hAnsi="Verdana"/>
                <w:sz w:val="20"/>
                <w:szCs w:val="20"/>
                <w:lang w:val="en-US"/>
              </w:rPr>
              <w:t xml:space="preserve">MAT circuit </w:t>
            </w:r>
          </w:p>
          <w:p>
            <w:pPr>
              <w:pStyle w:val="Normal"/>
              <w:numPr>
                <w:ilvl w:val="0"/>
                <w:numId w:val="7"/>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IAC sensor (95 models)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2 sensor signal faulty</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ehicle speed sensor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P sensor voltage high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circuit</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5"/>
              </w:numPr>
              <w:spacing w:before="0" w:after="280"/>
              <w:rPr>
                <w:rFonts w:ascii="Verdana" w:hAnsi="Verdana" w:cs="Verdana"/>
                <w:sz w:val="20"/>
                <w:szCs w:val="20"/>
                <w:lang w:val="en-US"/>
              </w:rPr>
            </w:pPr>
            <w:r>
              <w:rPr>
                <w:rFonts w:cs="Verdana" w:ascii="Verdana" w:hAnsi="Verdana"/>
                <w:sz w:val="20"/>
                <w:szCs w:val="20"/>
                <w:lang w:val="en-US"/>
              </w:rPr>
              <w:t xml:space="preserve">MAP sensor voltage low </w:t>
            </w:r>
          </w:p>
          <w:p>
            <w:pPr>
              <w:pStyle w:val="Normal"/>
              <w:numPr>
                <w:ilvl w:val="0"/>
                <w:numId w:val="5"/>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RH side O2 sensor lean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6</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8"/>
              </w:numPr>
              <w:spacing w:before="0" w:after="280"/>
              <w:rPr>
                <w:rFonts w:ascii="Verdana" w:hAnsi="Verdana" w:cs="Verdana"/>
                <w:sz w:val="20"/>
                <w:szCs w:val="20"/>
                <w:lang w:val="en-US"/>
              </w:rPr>
            </w:pPr>
            <w:r>
              <w:rPr>
                <w:rFonts w:cs="Verdana" w:ascii="Verdana" w:hAnsi="Verdana"/>
                <w:sz w:val="20"/>
                <w:szCs w:val="20"/>
                <w:lang w:val="en-US"/>
              </w:rPr>
              <w:t xml:space="preserve">Quad driver circuit </w:t>
            </w:r>
          </w:p>
          <w:p>
            <w:pPr>
              <w:pStyle w:val="Normal"/>
              <w:numPr>
                <w:ilvl w:val="0"/>
                <w:numId w:val="18"/>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Throttle switch shorted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RH side O2 sensor rich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7</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switch open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3-2 Control solenoid circuit fault(4L60-E) </w:t>
            </w:r>
          </w:p>
          <w:p>
            <w:pPr>
              <w:pStyle w:val="Normal"/>
              <w:numPr>
                <w:ilvl w:val="0"/>
                <w:numId w:val="2"/>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A/C pressure sensor circuit out of range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8</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mission range pressure switch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CC solenoid circuit (4L60-E)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1</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
              </w:numPr>
              <w:spacing w:before="0" w:after="0"/>
              <w:rPr>
                <w:rFonts w:ascii="Verdana" w:hAnsi="Verdana" w:cs="Verdana"/>
                <w:sz w:val="20"/>
                <w:szCs w:val="20"/>
                <w:lang w:val="en-US"/>
              </w:rPr>
            </w:pPr>
            <w:r>
              <w:rPr>
                <w:rFonts w:cs="Verdana" w:ascii="Verdana" w:hAnsi="Verdana"/>
                <w:sz w:val="20"/>
                <w:szCs w:val="20"/>
                <w:lang w:val="en-US"/>
              </w:rPr>
              <w:t xml:space="preserve">park/neutral switch </w:t>
            </w:r>
          </w:p>
          <w:p>
            <w:pPr>
              <w:pStyle w:val="Normal"/>
              <w:numPr>
                <w:ilvl w:val="0"/>
                <w:numId w:val="3"/>
              </w:numPr>
              <w:spacing w:before="0" w:after="0"/>
              <w:rPr>
                <w:rFonts w:ascii="Verdana" w:hAnsi="Verdana" w:cs="Verdana"/>
                <w:sz w:val="20"/>
                <w:szCs w:val="20"/>
                <w:lang w:val="en-US"/>
              </w:rPr>
            </w:pPr>
            <w:r>
              <w:rPr>
                <w:rFonts w:cs="Verdana" w:ascii="Verdana" w:hAnsi="Verdana"/>
                <w:sz w:val="20"/>
                <w:szCs w:val="20"/>
                <w:lang w:val="en-US"/>
              </w:rPr>
              <w:t xml:space="preserve">cam sensor circuit </w:t>
            </w:r>
          </w:p>
          <w:p>
            <w:pPr>
              <w:pStyle w:val="Normal"/>
              <w:numPr>
                <w:ilvl w:val="0"/>
                <w:numId w:val="3"/>
              </w:numPr>
              <w:spacing w:before="0" w:after="280"/>
              <w:rPr>
                <w:rFonts w:ascii="Verdana" w:hAnsi="Verdana" w:cs="Verdana"/>
                <w:sz w:val="20"/>
                <w:szCs w:val="20"/>
                <w:lang w:val="en-US"/>
              </w:rPr>
            </w:pPr>
            <w:r>
              <w:rPr>
                <w:rFonts w:cs="Verdana" w:ascii="Verdana" w:hAnsi="Verdana"/>
                <w:sz w:val="20"/>
                <w:szCs w:val="20"/>
                <w:lang w:val="en-US"/>
              </w:rPr>
              <w:t xml:space="preserve">EGR circuit (88-90) </w:t>
            </w:r>
          </w:p>
          <w:p>
            <w:pPr>
              <w:pStyle w:val="Normal"/>
              <w:numPr>
                <w:ilvl w:val="0"/>
                <w:numId w:val="3"/>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MAP sensor (shorted)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6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D ratio error (4L80-E)</w:t>
            </w:r>
          </w:p>
        </w:tc>
        <w:tc>
          <w:tcPr>
            <w:tcW w:w="192"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93" w:type="dxa"/>
            <w:tcBorders/>
            <w:vAlign w:val="center"/>
          </w:tcPr>
          <w:p>
            <w:pPr>
              <w:pStyle w:val="Normal"/>
              <w:snapToGrid w:val="false"/>
              <w:rPr>
                <w:sz w:val="20"/>
                <w:szCs w:val="20"/>
              </w:rPr>
            </w:pPr>
            <w:r>
              <w:rPr>
                <w:sz w:val="20"/>
                <w:szCs w:val="20"/>
              </w:rPr>
            </w:r>
          </w:p>
        </w:tc>
        <w:tc>
          <w:tcPr>
            <w:tcW w:w="193" w:type="dxa"/>
            <w:tcBorders/>
            <w:vAlign w:val="center"/>
          </w:tcPr>
          <w:p>
            <w:pPr>
              <w:pStyle w:val="Normal"/>
              <w:snapToGrid w:val="false"/>
              <w:rPr>
                <w:sz w:val="20"/>
                <w:szCs w:val="20"/>
              </w:rPr>
            </w:pPr>
            <w:r>
              <w:rPr>
                <w:sz w:val="20"/>
                <w:szCs w:val="20"/>
              </w:rPr>
            </w:r>
          </w:p>
        </w:tc>
        <w:tc>
          <w:tcPr>
            <w:tcW w:w="230" w:type="dxa"/>
            <w:tcBorders>
              <w:right w:val="thickThinLargeGap" w:sz="12" w:space="0" w:color="C0C0C0"/>
            </w:tcBorders>
            <w:vAlign w:val="center"/>
          </w:tcPr>
          <w:p>
            <w:pPr>
              <w:pStyle w:val="Normal"/>
              <w:snapToGrid w:val="false"/>
              <w:rPr>
                <w:sz w:val="20"/>
                <w:szCs w:val="20"/>
              </w:rPr>
            </w:pPr>
            <w:r>
              <w:rPr>
                <w:sz w:val="20"/>
                <w:szCs w:val="20"/>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3"/>
              </w:numPr>
              <w:spacing w:before="0" w:after="0"/>
              <w:rPr>
                <w:rFonts w:ascii="Verdana" w:hAnsi="Verdana" w:cs="Verdana"/>
                <w:sz w:val="20"/>
                <w:szCs w:val="20"/>
                <w:lang w:val="en-US"/>
              </w:rPr>
            </w:pPr>
            <w:r>
              <w:rPr>
                <w:rFonts w:cs="Verdana" w:ascii="Verdana" w:hAnsi="Verdana"/>
                <w:sz w:val="20"/>
                <w:szCs w:val="20"/>
                <w:lang w:val="en-US"/>
              </w:rPr>
              <w:t xml:space="preserve">BARO sensor circuit(carb models) </w:t>
            </w:r>
          </w:p>
          <w:p>
            <w:pPr>
              <w:pStyle w:val="Normal"/>
              <w:numPr>
                <w:ilvl w:val="0"/>
                <w:numId w:val="13"/>
              </w:numPr>
              <w:spacing w:before="0" w:after="280"/>
              <w:rPr>
                <w:rFonts w:ascii="Verdana" w:hAnsi="Verdana" w:cs="Verdana"/>
                <w:sz w:val="20"/>
                <w:szCs w:val="20"/>
                <w:lang w:val="en-US"/>
              </w:rPr>
            </w:pPr>
            <w:r>
              <w:rPr>
                <w:rFonts w:cs="Verdana" w:ascii="Verdana" w:hAnsi="Verdana"/>
                <w:sz w:val="20"/>
                <w:szCs w:val="20"/>
                <w:lang w:val="en-US"/>
              </w:rPr>
              <w:t xml:space="preserve">EGR circuit(injected models) </w:t>
            </w:r>
          </w:p>
          <w:p>
            <w:pPr>
              <w:pStyle w:val="Normal"/>
              <w:numPr>
                <w:ilvl w:val="0"/>
                <w:numId w:val="13"/>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MAP sensor(open)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1"/>
              </w:numPr>
              <w:spacing w:before="0" w:after="280"/>
              <w:rPr>
                <w:rFonts w:ascii="Verdana" w:hAnsi="Verdana" w:cs="Verdana"/>
                <w:sz w:val="20"/>
                <w:szCs w:val="20"/>
                <w:lang w:val="en-US"/>
              </w:rPr>
            </w:pPr>
            <w:r>
              <w:rPr>
                <w:rFonts w:cs="Verdana" w:ascii="Verdana" w:hAnsi="Verdana"/>
                <w:sz w:val="20"/>
                <w:szCs w:val="20"/>
                <w:lang w:val="en-US"/>
              </w:rPr>
              <w:t xml:space="preserve">TCC stuck on (4L60-E &amp;4L80-E) </w:t>
            </w:r>
          </w:p>
          <w:p>
            <w:pPr>
              <w:pStyle w:val="Normal"/>
              <w:numPr>
                <w:ilvl w:val="0"/>
                <w:numId w:val="11"/>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A/C head pressure switch circuit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1"/>
              </w:numPr>
              <w:spacing w:before="0" w:after="0"/>
              <w:rPr>
                <w:rFonts w:ascii="Verdana" w:hAnsi="Verdana" w:cs="Verdana"/>
                <w:sz w:val="20"/>
                <w:szCs w:val="20"/>
                <w:lang w:val="en-US"/>
              </w:rPr>
            </w:pPr>
            <w:r>
              <w:rPr>
                <w:rFonts w:cs="Verdana" w:ascii="Verdana" w:hAnsi="Verdana"/>
                <w:sz w:val="20"/>
                <w:szCs w:val="20"/>
                <w:lang w:val="en-US"/>
              </w:rPr>
              <w:t xml:space="preserve">MAP sensor(low vacuum) </w:t>
            </w:r>
          </w:p>
          <w:p>
            <w:pPr>
              <w:pStyle w:val="Normal"/>
              <w:numPr>
                <w:ilvl w:val="0"/>
                <w:numId w:val="21"/>
              </w:numPr>
              <w:spacing w:before="0" w:after="280"/>
              <w:rPr>
                <w:rFonts w:ascii="Verdana" w:hAnsi="Verdana" w:cs="Verdana"/>
                <w:sz w:val="20"/>
                <w:szCs w:val="20"/>
                <w:lang w:val="en-US"/>
              </w:rPr>
            </w:pPr>
            <w:r>
              <w:rPr>
                <w:rFonts w:cs="Verdana" w:ascii="Verdana" w:hAnsi="Verdana"/>
                <w:sz w:val="20"/>
                <w:szCs w:val="20"/>
                <w:lang w:val="en-US"/>
              </w:rPr>
              <w:t xml:space="preserve">MAF sensor </w:t>
            </w:r>
          </w:p>
          <w:p>
            <w:pPr>
              <w:pStyle w:val="Normal"/>
              <w:numPr>
                <w:ilvl w:val="0"/>
                <w:numId w:val="21"/>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MAP sensor(voltage high)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SS circuit loss transmission output signal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
              </w:numPr>
              <w:spacing w:before="0" w:after="280"/>
              <w:rPr>
                <w:rFonts w:ascii="Verdana" w:hAnsi="Verdana" w:cs="Verdana"/>
                <w:sz w:val="20"/>
                <w:szCs w:val="20"/>
                <w:lang w:val="en-US"/>
              </w:rPr>
            </w:pPr>
            <w:r>
              <w:rPr>
                <w:rFonts w:cs="Verdana" w:ascii="Verdana" w:hAnsi="Verdana"/>
                <w:sz w:val="20"/>
                <w:szCs w:val="20"/>
                <w:lang w:val="en-US"/>
              </w:rPr>
              <w:t xml:space="preserve">MAP sensor(voltage low) </w:t>
            </w:r>
          </w:p>
          <w:p>
            <w:pPr>
              <w:pStyle w:val="Normal"/>
              <w:numPr>
                <w:ilvl w:val="0"/>
                <w:numId w:val="4"/>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MAF sensor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 pressure control solenoid</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5</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0"/>
              </w:numPr>
              <w:spacing w:before="0" w:after="280"/>
              <w:rPr>
                <w:rFonts w:ascii="Verdana" w:hAnsi="Verdana" w:cs="Verdana"/>
                <w:sz w:val="20"/>
                <w:szCs w:val="20"/>
                <w:lang w:val="en-US"/>
              </w:rPr>
            </w:pPr>
            <w:r>
              <w:rPr>
                <w:rFonts w:cs="Verdana" w:ascii="Verdana" w:hAnsi="Verdana"/>
                <w:sz w:val="20"/>
                <w:szCs w:val="20"/>
                <w:lang w:val="en-US"/>
              </w:rPr>
              <w:t xml:space="preserve">IAC valve or circuit </w:t>
            </w:r>
          </w:p>
          <w:p>
            <w:pPr>
              <w:pStyle w:val="Normal"/>
              <w:numPr>
                <w:ilvl w:val="0"/>
                <w:numId w:val="10"/>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idle speed control circuit(shorted)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 input speed error (4L80-E)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6</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9"/>
              </w:numPr>
              <w:spacing w:before="0" w:after="0"/>
              <w:rPr>
                <w:rFonts w:ascii="Verdana" w:hAnsi="Verdana" w:cs="Verdana"/>
                <w:sz w:val="20"/>
                <w:szCs w:val="20"/>
                <w:lang w:val="en-US"/>
              </w:rPr>
            </w:pPr>
            <w:r>
              <w:rPr>
                <w:rFonts w:cs="Verdana" w:ascii="Verdana" w:hAnsi="Verdana"/>
                <w:sz w:val="20"/>
                <w:szCs w:val="20"/>
                <w:lang w:val="en-US"/>
              </w:rPr>
              <w:t xml:space="preserve">MAF sensor </w:t>
            </w:r>
          </w:p>
          <w:p>
            <w:pPr>
              <w:pStyle w:val="Normal"/>
              <w:numPr>
                <w:ilvl w:val="0"/>
                <w:numId w:val="19"/>
              </w:numPr>
              <w:spacing w:before="0" w:after="280"/>
              <w:rPr>
                <w:rFonts w:ascii="Verdana" w:hAnsi="Verdana" w:cs="Verdana"/>
                <w:sz w:val="20"/>
                <w:szCs w:val="20"/>
                <w:lang w:val="en-US"/>
              </w:rPr>
            </w:pPr>
            <w:r>
              <w:rPr>
                <w:rFonts w:cs="Verdana" w:ascii="Verdana" w:hAnsi="Verdana"/>
                <w:sz w:val="20"/>
                <w:szCs w:val="20"/>
                <w:lang w:val="en-US"/>
              </w:rPr>
              <w:t xml:space="preserve">DIS system(quad 4) </w:t>
            </w:r>
          </w:p>
          <w:p>
            <w:pPr>
              <w:pStyle w:val="Normal"/>
              <w:numPr>
                <w:ilvl w:val="0"/>
                <w:numId w:val="19"/>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transaxle shift control (3.8L)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ystem voltage low</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7</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6"/>
              </w:numPr>
              <w:spacing w:before="0" w:after="280"/>
              <w:rPr>
                <w:rFonts w:ascii="Verdana" w:hAnsi="Verdana" w:cs="Verdana"/>
                <w:sz w:val="20"/>
                <w:szCs w:val="20"/>
                <w:lang w:val="en-US"/>
              </w:rPr>
            </w:pPr>
            <w:r>
              <w:rPr>
                <w:rFonts w:cs="Verdana" w:ascii="Verdana" w:hAnsi="Verdana"/>
                <w:sz w:val="20"/>
                <w:szCs w:val="20"/>
                <w:lang w:val="en-US"/>
              </w:rPr>
              <w:t xml:space="preserve">MAT sensor temp high (3.8L) </w:t>
            </w:r>
          </w:p>
          <w:p>
            <w:pPr>
              <w:pStyle w:val="Normal"/>
              <w:numPr>
                <w:ilvl w:val="0"/>
                <w:numId w:val="6"/>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brake switch(4L60-E trans)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 high</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8</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5"/>
              </w:numPr>
              <w:spacing w:before="0" w:after="280"/>
              <w:rPr>
                <w:rFonts w:ascii="Verdana" w:hAnsi="Verdana" w:cs="Verdana"/>
                <w:sz w:val="20"/>
                <w:szCs w:val="20"/>
                <w:lang w:val="en-US"/>
              </w:rPr>
            </w:pPr>
            <w:r>
              <w:rPr>
                <w:rFonts w:cs="Verdana" w:ascii="Verdana" w:hAnsi="Verdana"/>
                <w:sz w:val="20"/>
                <w:szCs w:val="20"/>
                <w:lang w:val="en-US"/>
              </w:rPr>
              <w:t xml:space="preserve">brake input circuit </w:t>
            </w:r>
          </w:p>
          <w:p>
            <w:pPr>
              <w:pStyle w:val="Normal"/>
              <w:numPr>
                <w:ilvl w:val="0"/>
                <w:numId w:val="15"/>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MAT sensor temp low(84-86)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mission 2-3 error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9</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rFonts w:ascii="Verdana" w:hAnsi="Verdana" w:cs="Verdana"/>
                <w:sz w:val="20"/>
                <w:szCs w:val="20"/>
                <w:lang w:val="en-US"/>
              </w:rPr>
            </w:pPr>
            <w:r>
              <w:rPr>
                <w:rFonts w:cs="Verdana" w:ascii="Verdana" w:hAnsi="Verdana"/>
                <w:sz w:val="20"/>
                <w:szCs w:val="20"/>
                <w:lang w:val="en-US"/>
              </w:rPr>
              <w:t>TCC knock sensor shorted(4.3L)</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ransmission 1-2 error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0</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pressure switch</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CC solenoid circuit fault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1</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aulty ignition module cam sensor (3.8L)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undefined gear ratio</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ST circuit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low gear ratio error </w:t>
            </w:r>
          </w:p>
        </w:tc>
        <w:tc>
          <w:tcPr>
            <w:tcW w:w="192" w:type="dxa"/>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193" w:type="dxa"/>
            <w:tcBorders/>
            <w:vAlign w:val="center"/>
          </w:tcPr>
          <w:p>
            <w:pPr>
              <w:pStyle w:val="Normal"/>
              <w:snapToGrid w:val="false"/>
              <w:rPr>
                <w:sz w:val="20"/>
                <w:szCs w:val="20"/>
                <w:lang w:val="en-US"/>
              </w:rPr>
            </w:pPr>
            <w:r>
              <w:rPr>
                <w:sz w:val="20"/>
                <w:szCs w:val="20"/>
                <w:lang w:val="en-US"/>
              </w:rPr>
            </w:r>
          </w:p>
        </w:tc>
        <w:tc>
          <w:tcPr>
            <w:tcW w:w="230" w:type="dxa"/>
            <w:tcBorders>
              <w:right w:val="thickThinLargeGap" w:sz="12" w:space="0" w:color="C0C0C0"/>
            </w:tcBorders>
            <w:vAlign w:val="center"/>
          </w:tcPr>
          <w:p>
            <w:pPr>
              <w:pStyle w:val="Normal"/>
              <w:snapToGrid w:val="false"/>
              <w:rPr>
                <w:sz w:val="20"/>
                <w:szCs w:val="20"/>
                <w:lang w:val="en-US"/>
              </w:rPr>
            </w:pPr>
            <w:r>
              <w:rPr>
                <w:sz w:val="20"/>
                <w:szCs w:val="20"/>
                <w:lang w:val="en-US"/>
              </w:rPr>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3</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8"/>
              </w:numPr>
              <w:spacing w:before="0" w:after="280"/>
              <w:rPr>
                <w:rFonts w:ascii="Verdana" w:hAnsi="Verdana" w:cs="Verdana"/>
                <w:sz w:val="20"/>
                <w:szCs w:val="20"/>
                <w:lang w:val="en-US"/>
              </w:rPr>
            </w:pPr>
            <w:r>
              <w:rPr>
                <w:rFonts w:cs="Verdana" w:ascii="Verdana" w:hAnsi="Verdana"/>
                <w:sz w:val="20"/>
                <w:szCs w:val="20"/>
                <w:lang w:val="en-US"/>
              </w:rPr>
              <w:t xml:space="preserve">ESC circuit </w:t>
            </w:r>
          </w:p>
          <w:p>
            <w:pPr>
              <w:pStyle w:val="Normal"/>
              <w:numPr>
                <w:ilvl w:val="0"/>
                <w:numId w:val="8"/>
              </w:numPr>
              <w:spacing w:before="0" w:after="0"/>
              <w:rPr>
                <w:rFonts w:ascii="Verdana" w:hAnsi="Verdana" w:eastAsia="Arial Unicode MS" w:cs="Arial Unicode MS"/>
                <w:sz w:val="20"/>
                <w:szCs w:val="20"/>
                <w:lang w:val="en-US"/>
              </w:rPr>
            </w:pPr>
            <w:r>
              <w:rPr>
                <w:rFonts w:cs="Verdana" w:ascii="Verdana" w:hAnsi="Verdana"/>
                <w:sz w:val="20"/>
                <w:szCs w:val="20"/>
                <w:lang w:val="en-US"/>
              </w:rPr>
              <w:t xml:space="preserve">knock sensor signal </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high gear ratio error </w:t>
            </w:r>
          </w:p>
        </w:tc>
        <w:tc>
          <w:tcPr>
            <w:tcW w:w="192" w:type="dxa"/>
            <w:tcBorders>
              <w:bottom w:val="thickThinLargeGap" w:sz="12" w:space="0" w:color="C0C0C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93" w:type="dxa"/>
            <w:tcBorders>
              <w:bottom w:val="thickThinLargeGap" w:sz="12" w:space="0" w:color="C0C0C0"/>
            </w:tcBorders>
            <w:vAlign w:val="center"/>
          </w:tcPr>
          <w:p>
            <w:pPr>
              <w:pStyle w:val="Normal"/>
              <w:snapToGrid w:val="false"/>
              <w:rPr>
                <w:sz w:val="20"/>
                <w:szCs w:val="20"/>
                <w:lang w:val="en-US"/>
              </w:rPr>
            </w:pPr>
            <w:r>
              <w:rPr>
                <w:sz w:val="20"/>
                <w:szCs w:val="20"/>
                <w:lang w:val="en-US"/>
              </w:rPr>
            </w:r>
          </w:p>
        </w:tc>
        <w:tc>
          <w:tcPr>
            <w:tcW w:w="193" w:type="dxa"/>
            <w:tcBorders>
              <w:bottom w:val="thickThinLargeGap" w:sz="12" w:space="0" w:color="C0C0C0"/>
            </w:tcBorders>
            <w:vAlign w:val="center"/>
          </w:tcPr>
          <w:p>
            <w:pPr>
              <w:pStyle w:val="Normal"/>
              <w:snapToGrid w:val="false"/>
              <w:rPr>
                <w:sz w:val="20"/>
                <w:szCs w:val="20"/>
                <w:lang w:val="en-US"/>
              </w:rPr>
            </w:pPr>
            <w:r>
              <w:rPr>
                <w:sz w:val="20"/>
                <w:szCs w:val="20"/>
                <w:lang w:val="en-US"/>
              </w:rPr>
            </w:r>
          </w:p>
        </w:tc>
        <w:tc>
          <w:tcPr>
            <w:tcW w:w="230" w:type="dxa"/>
            <w:tcBorders>
              <w:bottom w:val="thickThinLargeGap" w:sz="12" w:space="0" w:color="C0C0C0"/>
              <w:right w:val="thickThinLargeGap" w:sz="12" w:space="0" w:color="C0C0C0"/>
            </w:tcBorders>
            <w:vAlign w:val="center"/>
          </w:tcPr>
          <w:p>
            <w:pPr>
              <w:pStyle w:val="Normal"/>
              <w:snapToGrid w:val="false"/>
              <w:rPr>
                <w:sz w:val="20"/>
                <w:szCs w:val="20"/>
                <w:lang w:val="en-US"/>
              </w:rPr>
            </w:pPr>
            <w:r>
              <w:rPr>
                <w:sz w:val="20"/>
                <w:szCs w:val="20"/>
                <w:lang w:val="en-US"/>
              </w:rPr>
            </w:r>
          </w:p>
        </w:tc>
      </w:tr>
    </w:tbl>
    <w:p>
      <w:pPr>
        <w:pStyle w:val="Heading2"/>
        <w:jc w:val="center"/>
        <w:rPr/>
      </w:pPr>
      <w:r>
        <w:rPr/>
        <w:t>GM</w:t>
      </w:r>
    </w:p>
    <w:tbl>
      <w:tblPr>
        <w:tblW w:w="4050" w:type="pct"/>
        <w:jc w:val="center"/>
        <w:tblInd w:w="0" w:type="dxa"/>
        <w:tblLayout w:type="fixed"/>
        <w:tblCellMar>
          <w:top w:w="90" w:type="dxa"/>
          <w:left w:w="90" w:type="dxa"/>
          <w:bottom w:w="90" w:type="dxa"/>
          <w:right w:w="90" w:type="dxa"/>
        </w:tblCellMar>
      </w:tblPr>
      <w:tblGrid>
        <w:gridCol w:w="523"/>
        <w:gridCol w:w="6365"/>
      </w:tblGrid>
      <w:tr>
        <w:trPr/>
        <w:tc>
          <w:tcPr>
            <w:tcW w:w="6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2-83 2.5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10 seconds when the MAP sensor signal showed manifold vacuum to be 15 pounds or more with an engine speed less than 13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lean exhaust indic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rich exhaust indic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not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problem</w:t>
            </w:r>
          </w:p>
        </w:tc>
      </w:tr>
    </w:tbl>
    <w:p>
      <w:pPr>
        <w:pStyle w:val="Heading2"/>
        <w:jc w:val="center"/>
        <w:rPr/>
      </w:pPr>
      <w:r>
        <w:rPr/>
        <w:t>GM</w:t>
      </w:r>
    </w:p>
    <w:tbl>
      <w:tblPr>
        <w:tblW w:w="4050" w:type="pct"/>
        <w:jc w:val="center"/>
        <w:tblInd w:w="0" w:type="dxa"/>
        <w:tblLayout w:type="fixed"/>
        <w:tblCellMar>
          <w:top w:w="90" w:type="dxa"/>
          <w:left w:w="90" w:type="dxa"/>
          <w:bottom w:w="90" w:type="dxa"/>
          <w:right w:w="90" w:type="dxa"/>
        </w:tblCellMar>
      </w:tblPr>
      <w:tblGrid>
        <w:gridCol w:w="523"/>
        <w:gridCol w:w="6365"/>
      </w:tblGrid>
      <w:tr>
        <w:trPr/>
        <w:tc>
          <w:tcPr>
            <w:tcW w:w="6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2-83 3.0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10 seconds when the MAP sensor signal showed manifold vacuum to be 15 pounds or more with an engine speed less than 13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en or grounded M/C (mixture control) solenoid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RO sensor voltage too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orted ISC Motor Throttle Switc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distributer referance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oltage at ECM terminal "L"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rich exhaust indic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not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nstant High Voltage From M/C Solenoid To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problem</w:t>
            </w:r>
          </w:p>
        </w:tc>
      </w:tr>
    </w:tbl>
    <w:p>
      <w:pPr>
        <w:pStyle w:val="Heading2"/>
        <w:jc w:val="center"/>
        <w:rPr/>
      </w:pPr>
      <w:r>
        <w:rPr/>
        <w:t>GM</w:t>
      </w:r>
    </w:p>
    <w:tbl>
      <w:tblPr>
        <w:tblW w:w="4050" w:type="pct"/>
        <w:jc w:val="center"/>
        <w:tblInd w:w="0" w:type="dxa"/>
        <w:tblLayout w:type="fixed"/>
        <w:tblCellMar>
          <w:top w:w="90" w:type="dxa"/>
          <w:left w:w="90" w:type="dxa"/>
          <w:bottom w:w="90" w:type="dxa"/>
          <w:right w:w="90" w:type="dxa"/>
        </w:tblCellMar>
      </w:tblPr>
      <w:tblGrid>
        <w:gridCol w:w="523"/>
        <w:gridCol w:w="6365"/>
      </w:tblGrid>
      <w:tr>
        <w:trPr/>
        <w:tc>
          <w:tcPr>
            <w:tcW w:w="68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 1.8L VIN J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1 minute after start with a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10 seconds when the MAP sensor signal showed manifold vacuum to be 15 pounds or more with an engine speed less than 13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4400 RPM,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pressure exceeded 8 psi of boost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below 1200 RPM and TPS was greater than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225 RPM above desired speed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ircuit voltage was above 3.5 volts or below 1.5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6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r more in closed loop operation.</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 1.8LVIN 0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 after the engine has been running for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following conditions must be met for 5 seconds: Throttle position signal was less than 2% with engine speed between 1400 and 4400 RPM and the MAP signal showed low voltage and high manifold vacuum.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 2.0L VIN P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Inlet air temperature sensor signal showed an air temperature of -22° F after the engine has been running for 1 minute.M/C Solenoid Circuit Open Or Grounded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ensor/Circuit.The following conditions must be met for 5 seconds: Throttle position signal was less than 2% with engine speed between 1400 and 4400 RPM and the MAP signal showed low voltage and high manifold vacuum.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0 volts for 50 seconds in a closed loop. Lumina was over 0.700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986 2.5L VIN 2 TBI</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f -22° F after the engine has been running for 1 minut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signal was less than 2% with engine speed between 1400 and 4400 RPM and the MAP signal showed low voltage and high manifold vacuum. Transmission was not in park or neutral.</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ver 275° F for more than 2 seconds after the engine has been running for 5 minutes and vehicle speed was greater than 44 MPH.</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 2.8L VIN X Carb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distributor reference pulses when cam pulses were being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during closed loop operation after the engine had been running for 4 minutes and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was shorted showing a high temperature after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was open showing a low temperature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open showing low vol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ixture control solenoid circuit was either open or sho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was out of range after vehicle had been at road speed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rometric pressure sensor circuit was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or vacuum sensor was open or sho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switch circuit was shorted showing a high TPS reading for ove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see any distributor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knock signal lasted too long causing the EST signal to be retar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lean during closed loop operation after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rich during closed loop operation after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valve vacuum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ixture control solenoid circuit was shorted and/or ECM is faulty.</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 3.8L VIN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hen vehicle was in 4t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75° F for 16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open and caused the TCC to be inoperati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bl>
    <w:p>
      <w:pPr>
        <w:pStyle w:val="Heading2"/>
        <w:jc w:val="center"/>
        <w:rPr/>
      </w:pPr>
      <w:r>
        <w:rPr/>
        <w:t>GM</w:t>
      </w:r>
    </w:p>
    <w:tbl>
      <w:tblPr>
        <w:tblW w:w="4600" w:type="pct"/>
        <w:jc w:val="center"/>
        <w:tblInd w:w="0" w:type="dxa"/>
        <w:tblLayout w:type="fixed"/>
        <w:tblCellMar>
          <w:top w:w="90" w:type="dxa"/>
          <w:left w:w="90" w:type="dxa"/>
          <w:bottom w:w="90" w:type="dxa"/>
          <w:right w:w="90" w:type="dxa"/>
        </w:tblCellMar>
      </w:tblPr>
      <w:tblGrid>
        <w:gridCol w:w="523"/>
        <w:gridCol w:w="7300"/>
      </w:tblGrid>
      <w:tr>
        <w:trPr/>
        <w:tc>
          <w:tcPr>
            <w:tcW w:w="782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87 3.8L VIN A Carb </w:t>
            </w:r>
          </w:p>
        </w:tc>
      </w:tr>
      <w:tr>
        <w:trPr>
          <w:trHeight w:val="660" w:hRule="atLeast"/>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ensor/Circui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7 4.1L VIN 8 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2.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275 and 0.63 volts for 40 seconds (30 seconds for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3°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nerator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sensor signal was not received by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11 volts for 7 seconds after ignition was turned on (except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83 degrees or more for 1.5 seconds (80 degrees or more for 3 seconds on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6 degrees or less for 1.5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15 and 83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was open when vehicle was at coasting down with brake applied. Throttle angle was 12 degrees or less but RPM was greater than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or 4th gear input to ECM was not grounded when vehicle was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7 degrees (2.5 degrees on Eldorado &amp; Seville) or more while ISC was retracting for 15 seconds, or TPS was less than 12.75 degrees (9 degrees on Eldorado &amp; Seville) while ISC was extending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2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10 seconds when vehicle was at a speed of 40 MPH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lean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rich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received bad data from BCM for 2.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7 seconds when engine speed was greater than 448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temperature was either above 335° F or below 10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20 MPH higher than the set speed for 0.5 seconds with cruise control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6 MPH on Eldorado &amp; Seville)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was above 289° F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4800 or more for 0.2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ignal was present when the cruise ON/OFF switch was turned on or Set/Coast and Resume/Accel signals were present at the same time.</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87 5.0L VIN 9 Carb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1986-1988 2.5L VIN U TBI </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f -22° F after the engine has been running for 1 minut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ensor/Circuit. Throttle position signal was less than 2% with engine speed between 1400 and 4400 RPM and the MAP signal showed low voltage and high manifold vacuum. Transmission was not in park or neutral.</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ver 275° F for more than 2 seconds after the engine has been running for 5 minutes and vehicle speed was greater than 44 MPH.</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986-1988 2.5L VIN R TBI</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 after the engine has been running for 1 minut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ensor/Circuit. Throttle position signal was less than 2% with engine speed between 1400 and 4400 RPM and the MAP signal showed low voltage and high manifold vacuum. Transmission was not in park or neutral.</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2.8L VIN 9 MFI</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during closed loop operation after the engine had been running for 2 minutes and the throttle angle was above 4%.</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7° F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5 seconds when the MAP sensor signal showed manifold vacuum above 15 pounds or TPS signal voltage was over 4.5 volt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3 seconds after the engine has been running for 8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ensor/Circuit.When engine speed was between 1400 and 3600 RPM and throttle angle was less than 2%, the MAP sensor signal showed low voltage (High manifold vacuum) for at least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more than 3 seconds after the engine has been running for 4 minutes and a vehicle speed was present.</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vacuum switch was closed during start-up or idle, or EGR vacuum switch did not close when EGR solenoid was commanded to close by ECM for 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indicated air flow was more than 20 gm/sec for 2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signal showed air flow to be less than 2 gm/sec, or the MAF circuit was short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number of crank reference pulses did not match the number according to the PROM when engine speed was under 2000 RPM, or the incorrect PROM has been install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in a closed loop when throttle angle was between 3% and 45% and engine had been running for at least 1 minut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5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5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7.1 volts for 2 seconds. Repair charging syste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signal voltage was less than 2 volts for 1.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3.0L VIN L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under 0.1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hen vehicle was in 4t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75° F for 16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and engine was off and vehicle speed was 0. Or the PRNDL status indicators showed an</w:t>
              <w:br/>
              <w:t>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TCC) portion of the brake switch was open and caused the TCC to be inoperati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CC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88 3.8L VIN 7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hen vehicle was in 4t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75° F for 16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open and caused the TCC to be inoperati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3.8L VIN 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hen vehicle was in 4t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when vehicle was in 4th gear,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valve did not change when the command was given during off-idl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ignal was too high (low vacuum) when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high temperature of around 30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open and caused the TCC to be inoperati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when vehicle speed was 40 MPH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rPr>
              <w:t xml:space="preserve">ECM error. </w:t>
            </w:r>
            <w:r>
              <w:rPr>
                <w:rFonts w:cs="Verdana" w:ascii="Verdana" w:hAnsi="Verdana"/>
                <w:sz w:val="20"/>
                <w:szCs w:val="20"/>
                <w:lang w:val="en-US"/>
              </w:rPr>
              <w:t>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5.0L VIN H Car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5.0L VIN G Car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8 5.7L VIN 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MAP sensor signal showed manifold vacuum to be 15 pounds or more, or TPS was above 4.5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2 seconds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while engine speed was between 900 and 4400 RPM for 2 second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12 seconds after the engine has been running for 4 minutes and vehicle speed was above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600 RPM or the engine speed was over 600 RPM with a throttle position angle above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burn-off voltage was missing. Check MAF sensor burn-off relay and terminal "D" on MA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or the knock sensor voltage was above 3.62 volts or below 1.44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above 2%. The engine was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the proper signal from vehicle anti-theft system when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88 5.7L VIN 6 Carb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above 2.5 volts for 8 seconds when the MAP sensor signal 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9 2.8L VIN W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during closed loop operation after the engine had been running for 2 minutes and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7° F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3 volts for 10 seconds when the MAP sensor signal showed manifold vacuum above 15 pounds, or TPS signal voltage was over 4.5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4 seconds after the engine has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rottle angle was less than 2%, the MAP sensor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more than 3 seconds after the engine has been running for 4 minutes and a vehicle speed wa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idl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was too high (low vacuum) for 2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was too low (high vacuum) when engine speed was less than 600 RPM, or MAP sensor signal was too low (high vacuum) when throttle angle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idle speed was either below or above desired speed by 300 RP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5 volts or below 1.5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in a closed loop when throttle angle was between 3% and 45% and engine had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7.1 volts for 2 seconds. Repair charging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signal voltage was less than 2 volts for 1.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6-89 2.8L VIN S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during closed loop operation after the engine had been running for 2 minutes and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7°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5 seconds when the MAP sensor signal showed manifold vacuum above 15 pounds or TPS signal voltage was over 4.5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3 seconds after the engine has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rottle angle was less than 2%, the MAP sensor signal showed low voltage (High manifold vacuum) for at least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more than 3 seconds after the engine has been running for 4 minutes and a vehicle speed wa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vacuum switch was closed during start-up or idle, or EGR vacuum switch did not close when EGR solenoid was commanded to close by ECM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indicated air flow was more than 20 gm/sec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signal showed air flow to be less than 2 gm/sec or the MAF circuit was sho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number of crank reference pulses did not match the number according to the PROM when engine speed was under 2000 RPM, or the incorrect PROM has been instal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in a closed loop when throttle angle was between 3% and 45% and engine had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7.1 volts for 2 seconds. Repair charging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signal voltage was less than 2 volts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89 5.0L VIN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MAP sensor signal showed manifold vacuum to be 15 pounds or more, or TPS was above 4.8 volts at any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rottle position angle was less than 2% for at least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2 seconds after the engine has been running for 2 minutes and vehicle speed was greater than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indicated an air flow of 45 gm/sec or more for 1 second when TPS was less than 1/4 throttle and engine speed was under 20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indicated an air flow of 25 gm/sec or less for 1 second when TPS was above 6% and engine speed was above 23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with a throttle angle above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6-90 4.3L VIN Z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 or the throttle angle was above 21%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after engine had been running for 1 minute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7-88 2.0L VIN 1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 after the engine has been running for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following conditions must be met for 5 seconds: Throttle position signal was less than 2% with engine speed between 1400 and 4400 RPM and the MAP signal showed low voltage and high manifold vacuum.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 xml:space="preserve">GM </w:t>
      </w:r>
    </w:p>
    <w:tbl>
      <w:tblPr>
        <w:tblW w:w="4000" w:type="pct"/>
        <w:jc w:val="center"/>
        <w:tblInd w:w="0" w:type="dxa"/>
        <w:tblLayout w:type="fixed"/>
        <w:tblCellMar>
          <w:top w:w="90" w:type="dxa"/>
          <w:left w:w="90" w:type="dxa"/>
          <w:bottom w:w="90" w:type="dxa"/>
          <w:right w:w="90" w:type="dxa"/>
        </w:tblCellMar>
      </w:tblPr>
      <w:tblGrid>
        <w:gridCol w:w="983"/>
        <w:gridCol w:w="5820"/>
      </w:tblGrid>
      <w:tr>
        <w:trPr/>
        <w:tc>
          <w:tcPr>
            <w:tcW w:w="68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87 2.8L VIN R TBI</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pen Circuit Open circuit</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High temp indicated</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Low Temp indicated</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TPS) Circuit (Signal Voltage High)</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TPS) Circuit (Signal Voltage Low)</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SS Circuit Fault</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2</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ilure</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3</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Signal Voltage High (Low Vacuum)</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Signal Voltage Low (High Vacuum)</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Timing (EST)</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Control (ESC) Circuit</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4</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an Exhaust Indicated</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5</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ch Exhaust Indicated</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1</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MEM-CAL OR PROM PROBLEM</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2</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CALPAK MISSING </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3</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OLTAGE AT ECM TERMINAL B1 IS GREATER THAN 17.1 VOLTS FOR 2 SECONDS. </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54 </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Circuit (Low Voltage)</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5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7-88 4.1L VIN 7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during closed loop operation after the engine had been running for 2 minutes and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7° F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3 volts for 10 seconds when the MAP sensor signal showed manifold vacuum above 15 pounds, or TPS signal voltage was over 4.5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4 seconds after the engine has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rottle angle was less than 2%, the MAP sensor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more than 3 seconds after the engine has been running for 4 minutes and a vehicle speed wa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idl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was too high (low vacuum) for 2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was too low (high vacuum) when engine speed was less than 600 RPM, or MAP sensor signal was too low (high vacuum) when throttle angle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idle speed was either below or above desired speed by 300 RP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5 volts or below 1.5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in a closed loop when throttle angle was between 3% and 45% and engine had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7.1 volts for 2 seconds. Repair charging syst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signal voltage was less than 2 volts for 1.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7-90 2.0L VIN M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1 minute after start with a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10 seconds when the MAP sensor signal showed manifold vacuum to be 15 pounds or more with an engine speed less than 13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4400 RPM,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pressure exceeded 8 psi of boost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below 1200 RPM and TPS was greater than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225 RPM above desired speed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ircuit voltage was above 3.5 volts or below 1.5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r more in closed loop operation</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87-90 5.0L VIN 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7-91 2.0L VIN K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Engine was at normal operating temperature and had been running for at least 40 seconds after start with a throttle angle above 7%.</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with an engine speed less than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1° F after the engine had been running for 2 minutes (9 minutes for Beretta &amp; Corsica engin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4400 RPM, the MAP signal showed low voltage (high manifold vacuum) for at least 3 seconds (5 seconds for Beretta &amp; Corsica).</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above 1200 RPM and TPS was greater than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r more in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Charging system voltage was greater than 16.9 volts for 10 seconds. Repair charging </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8-89 2.3L VIN D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8-89 3.1L VIN T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when the TPS signal was above 4%.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3 volts for 10 seconds when engine was running and air flow was less than 17 gm/se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10 seconds after engine had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peed was between 2200 and 4400 RPM and transmission was not in park or neutral and TPS was less than 2%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3 seconds when vehicle speed was greater than 3 MPH and engine had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ed a low voltage when battery voltage should be present, or the sense voltage showed battery voltage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opens each EGR control valve during deceleration and monitors the change in manifold vacuum. The code sets when the change in manifold vacuum is outside the normal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high for 4.8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for 1 second when engine speed was under 600 RPM, or MAP sensor voltage was too low for 1 second when engine speed was over 600 RPM and throttle angle was above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at least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in closed loop operation with a throttle angle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4 volts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gear commanded by ECM did not match actual gear selec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s for at least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8-89 4.5L VIN 5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2.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275 and 0.630 volts for 40 seconds (30 seconds for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3°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nerator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sensor signal was not received by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11 volts for 7 seconds after ignition was turned on (except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83 degrees or more for 1.5 seconds (80 degrees or more for 3 seconds on Eldorado &amp; Sevil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6 degrees or less for 1.5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15 and 83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was open when vehicle was at coasting down with brake applied. Throttle angle was 12 degrees or less but RPM was greater than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or 4th gear input to ECM was not grounded when vehicle was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7 degrees or more (2.5 degrees on Eldorado &amp; Seville) while ISC was retracting for 15 seconds, or TPS was less than 12.75 degrees (9 degrees on Eldorado &amp; Seville) while ISC was extending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2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10 seconds when vehicle was at a speed of 40 MPH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lean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rich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received bad data from BCM for 2.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7 seconds when engine speed was greater than 448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temperature was either above 335° F or below 10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20 MPH higher than the set speed for 0.5 seconds with cruise control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6 MPH on Eldorado &amp; Seville)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was above 289° F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4800 or more for 0.2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ignal was present when the cruise ON/OFF switch was turned on or Set/Coast and Resume/Accel signals were present at the same time</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8-90 3.8L VIN 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at normal engine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2° F for 0.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0° F for at least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above 16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5 seconds when engine was running and air flow was less than 15 gm/se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40°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hen vehicle was in 4t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83° F for 16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gear switch was closed or grounded when vehicle was in 4th gear, or 2n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when vehicle was in 4th gear, or 3r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when vehicle was in 4th gear,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Neutral switch was grounded when vehicle was in gear, or Park/Neutral switch was open when vehicle was first started, or the 4th gear switch has an intermittent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ent from above 35 MPH to 0 several times without a brake input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in closed loop operation with a throttle angle between 0.54 and 2.08 volts after engine had been running for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closed for 25 seconds or more when vehicle speed was above 40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urity system pass key signal was out of range when the ignition was turned to On or Start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correct EGR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correct EGR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correct EGR operation.</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88-93 5.0L VIN E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 On Brougham models the inlet air temperature sensor signal shows a temperature above 297° F with an engine speed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 On Brougham models the oxygen sensor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with a throttle angle above 20%. On Brougham models the oxygen sensor voltage was over 0.7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9 2.0L VIN 1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fter the engine had been running for 40 seconds and the throttle angle was above 7%. (For the Lumina the oxygen sensor voltage stays between 0.35 and 0.55 volts for 60 seconds after the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for 60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4400 RPM, the MAP sensor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0 volts for 50 seconds in a closed loop. Lumina was over 0.700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9 2.3L VIN A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9 3.1L VIN V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when the TPS signal was above 4%.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3 volts for 10 seconds when engine was running and air flow was less than 17 gm/se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10 seconds after engine had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peed was between 2200 and 4400 RPM and transmission was not in park or neutral and TPS was less than 2%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3 seconds when vehicle speed was greater than 3 MPH and engine had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ed a low voltage when battery voltage should be present, or the sense voltage showed battery voltage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opens each EGR control valve during deceleration and monitors the change in manifold vacuum. The code is set when the change in manifold vacuum is outside the normal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high for 4.8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for 1 second when engine speed was under 600 RPM, or MAP sensor voltage was too low for 1 second when engine speed was over 600 RPM and throttle angle was above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at least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in closed loop operation with a throttle angle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4 volts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gear commanded by ECM did not match actual gear selec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s for at least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9 5.7L VIN 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second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MAP sensor signal showed manifold vacuum to be 15 pounds or more, or TPS was above 4.5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2 seconds after I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while engine speed was between 900 and 4400 RPM for 2 second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12 seconds after the engine has been running for 4 minutes and vehicle speed was above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600 RPM or the engine speed was over 600 RPM with a throttle position angle above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burn-off voltage was missing. Check MAF sensor burn-off relay and terminal "D" on MA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or the knock sensor voltage was above 3.62 volts or below 1.44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above 2%. The engine was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the proper signal from vehicle anti-theft system when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9-90 5.7L VIN 7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PROM err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8-90 5.7L VIN 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rHeight w:val="465" w:hRule="atLeast"/>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Circuit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Air Control (IAC) Syste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br/>
              <w:t>Electronic Spark Control (ESC) Circuit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br/>
              <w:t>(Lean Exhaust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Rich Exhaust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Fuel CALPAK Missing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ystem Over Voltag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pump voltage was not present at fuel pump sense line for 2 seconds after the ECM has sent the fuel pump on command.(Low Voltag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CM error. Replace ECM.Faulty ECM </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89-91 2.5L VIN R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fter the engine had been running for 40 seconds and the throttle angle was above 7%. (For the Lumina the oxygen sensor voltage stays between 0.35 and 0.55 volts for 60 seconds after the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for 60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4400 RPM, the MAP sensor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89-91 3.3L VIN N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ith a throttle angle above 4%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engine had been running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4 seconds with the l engine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above 16 volts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1.95 volts for 5 seconds when the MAP sensor signal showed a high manifold vacuum or the TPS was above 4.9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4 volts for 4 seconds when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ith engine running and transmission in high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3rd gear, or drive gear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3rd gear, or drive gear was open when the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drive gear was open when the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Neutral switch was open for 4 consecutive starts, or Park/Neutral switch was grounded with transmission in high gear and vehicle speed was above 45 MPH for 1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did not give any signal for 4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rake switch signal was not present when vehicle speed changed from above 35 MPH to 0 MPH 23 or mor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was commanded by the ECM when transaxle was in high gear for 15 seconds but engine speed did not indicate that the TCC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5 volts or below 1.5 volts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2 minutes of closed loop operation after engine had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closed while vehicle speed was over 40 MPH for more than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misfired. TPS was between 0.58 and 0.93 volts, engine RPM was between 1500 and 2500 and vehicle speed was between 50 and 60 MPH for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 for 2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 2.3L VIN D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0 2.3L VIN A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 3.8L VIN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0.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above 1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ignition was on. On Bonneville, Le Sabre and Park Avenue the TPS voltage was between 0.48 and 1.3 volts for 30 seconds with engine speed between 1300 and 2100 RPM and vehicle speed between 50 and 60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for 0.4 seconds (On Regal the temperature was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2 seconds when engine speed was greater than 3000 RPM and transmission has not been in park or neutral for more than 4 seconds. Or vehicle speed goes from above 18 MPH to 0 in less than 2 seconds without applying brak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18° F for 5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gear switch was closed or grounded for 10 seconds when vehicle was in 4th gear, or 2n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4th gear, or 3r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ent from 35 MPH (for 10 seconds) to 0 MPH 5 times without a TCC brake input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 4.5L VIN 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4 seconds while cam pulses were being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stays between 0.307 and 0.609 volts for 6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stays between 0.307 and 0.609 volts for 64 seconds. Engine was at normal operating temperature at a spee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4 seconds after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72 degrees or more for 0.7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1.3 degrees or less for 0.7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20 and 75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on the ISC motor never closed during idl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or 4th gear pressure switch was open when vehicle was stopped and transmission was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4 degrees or more while ISC was retracting for 15 seconds, or TPS was 2 degrees while ISC was extending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for 5 seconds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when vehicle speed was 45 MPH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for 5 seconds at an engine speed of 1600 RPM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lean for more than 50 seconds when engine was at normal temperature with an engine speed of 8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rich for more than 50 seconds when engine was at normal temperature with an engine speed of 8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lean for more than 50 seconds when engine was at normal temperature with an engine speed of 8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rich for more than 50 seconds when engine was at normal temperature with an engine speed of 8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and right fuel control block learn value differed by more than 15 counts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received bad data from BCM for 3 seconds while engine speed was 500 RPM or more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Oxygen sensor did not indicate a leaner mixture for at least 3 of 5 tes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oxygen sensor did not show excess oxygen when the air injection system sent air to the exhaust manifold (system had failed 4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 when engine speed was above 568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20 MPH higher than the set speed for 0.5 seconds when cruise control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6.3%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4800 or more for 0.2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greater than commanded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signal changed 0.3 volts or more in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8 MPH or more in 1 second while MAP sensor remained steady with engine running and brakes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coast down throttle angle offset is more than 5 degrees from the zero valu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neutral switch was closed when 4th gear switch was open and vehicle speed was between 23 and 35 MPH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switch has either an open or a short causing an invalid signal for a forward or reverse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 a vehicle speed under 6 MPH, the gear selector was moved from park or neutral into drive or reverse when engine speed was 600 RPM greater than determined by PCM and throttle angle was 20 degrees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 5.7L VIN J</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 fault line voltage was low for 2 seconds when EST was dis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engine was running, or when the TPS was above 4.92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4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 second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4400 RPM and throttle position angle was less than 2%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3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ulse was missing on the first pass through the internal ECM self test of the cam sensor, or for any 3-minute perio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0.5 seconds when throttle opening was under 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DIS module did not sense the correct EST signal from ECM for 10 consecutive attemp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not received by ECM for 0.5 seconds when EST mode was enabled or when bypass mode was en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ne or both of the knock sensors were either open or grounded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5 volts for 30 seconds when the throttle angle was above 4% during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the proper signal from vehicle anti-theft system when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6°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2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either above 5 volts or below 0.46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between 0.76 and 4.89 volts when secondary port throttle valves were commanded closed, or the vacuum sensor voltage was below 1.7 volts when the secondary port throttle valves were commanded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showed oil temperature above 284° F after the engine had been running at least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5 volts for 30 seconds of closed loop operation when the throttle angle was above 20% or below 2.7%.</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0-91 2.2L VIN G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Engine was at normal operating temperature and had been running for at least 40 seconds after start with a throttle angle above 7%.</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with an engine speed less than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1° F after the engine has been running for 2 minutes (on Beretta &amp; Corsica, engine has been running for 9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75° F for more than 2 seconds after the engine had been running for 9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above 1200 RPM and TPS was greater than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r more in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1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91 3.1L VIN V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when the TPS signal was above 4%.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3 volts for 10 seconds when engine was running and air flow was less than 17 gm/se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f -31° F for 10 seconds after engine had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peed was between 2200 and 4400 RPM and transmission was not in park or neutral and TPS was less than 2%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293° F for 3 seconds when vehicle speed was greater than 3 MPH and engine had been running for 8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ed a low voltage when battery voltage should be present, or the sense voltage showed battery voltage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opens each EGR control valve during deceleration and monitors the change in manifold vacuum. The code sets when the change in manifold vacuum is outside the normal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high for 4.8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for 1 second when engine speed was under 600 RPM, or MAP sensor voltage was too low for 1 second when engine speed was over 600 RPM and throttle angle was above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idle speed is either 300 RPM above or below the desired idle speed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at least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in closed loop operation with a throttle angle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4 volts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gear commanded by ECM did not match actual gear selec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s for at least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91 5.0L VIN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MAP sensor signal showed manifold vacuum to be 15 pounds or more, or TPS was above 4.8 volts at any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rottle position angle was less than 2% for at least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2 seconds after the engine has been running for 2 minutes and vehicle speed was greater than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high vacuum) when engine speed was over 1200 RPM, or when TPS was over 21%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above 3.5 volts or below 1.5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with a throttle angle above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0-91 5.7L VIN 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second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MAP sensor signal showed manifold vacuum to be 15 pounds or more, or TPS was above 4.5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2 seconds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3000 RPM and throttle position angle was less than 2% for at least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12 seconds after the engine has been running for 4 minutes and vehicle speed was above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600 RPM or the engine speed was over 600 RPM with a throttle position angle above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MEM-C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or the knock sensor voltage was above 3.62 volts or below 1.44 volts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above 2%. The engine was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the proper signal from vehicle anti-theft system when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1° F after the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either above 17.1 volts or below 8.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above 284° F after engine had been running for 30 minut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1 2.3L VIN D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 2.3L VIN A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at throttle angle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 after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engine had been running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below 1.25 volts or above 3.75 volts for 5 seconds,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park or neutral at a speed less than 5 MPH when vehicle was in 2nd or 3rd gear, or vehicle speed was greater than 50 MPH when vehicle was in 1st or 2nd gear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 volts, or more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 3.8L VIN 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0.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7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spark reference pulses within 240 fuel control reference pulses (80 crank revolutions) while engine was running below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2 seconds when engine speed was greater than 3000 RPM and transmission has not been in park or neutral for more than 4 seconds. Or vehicle speed goes from above 18 MPH to 0 in less than 2 seconds without applying brak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18° F for 5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0.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solenoid "B" has failed in the Off position which caused transmission to be in 3rd j when 1st gear was desired, or solenoid "B" failed in the On position which caused transmission to be in 1st when 3rd gear was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ent from 35 MPH or more (for 10 seconds) and back to 0 MPH 5 times without a brake input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5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urity system pass key signal was out of range when the ignition was turned to On or Start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was shorted, grounded, or open for 1/2 second or long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 solenoid was shorted, grounded, or open for 1/2 second or long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servo position sensor was shorted, grounded, or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switch was open between Cruise Engage and the PCM, or the Set/Coast switch was closed for too long, or the Resume/Accel switch was closed for too long, or the Cruise switch was open between the PCM and Brake switch after the vehicle had made 5 stops of 10 seconds or longer, or any of the cruise switches have been shorted to vol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from the PCM to the cruise servo had a position above 12% for 1 1/2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 3.8L VIN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0.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above 17 volts or below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incorrect number of spark reference pulses to fuel control reference pulses for 80 crank revolu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ignition was on. On Bonneville, Le Sabre, and Park Avenue the TPS voltage was between 0.48 and 1.3 volts for 30 seconds with engine speed between 1300 and 2100 RPM and vehicle speed between 50 and 60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for 0.4 seconds (On Regal the temperature was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2 seconds when engine speed was greater than 3000 RPM and transmission has not been in park or neutral for more than 4 seconds. Or vehicle speed goes from above 18 MPH to 0 in less than 2 seconds without applying brak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18° F for 5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gear switch was closed or grounded for 10 seconds when vehicle was in 4th gear, or 2n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4th gear, or 3r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solenoid "B" has failed in the Off position which caused transmission to be in 4th when 1st gear was desired, or solenoid "B" failed in the On position which caused transmission to be in 1st when 4th gear was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ent from 35 MPH (for 10 seconds) to 0 MPH 5 times without a TCC brake input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2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urity system pass key signal was out of range when the ignition was turned to On or Start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was shorted, grounded, or open for 1/2 second or long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 solenoid was shorted, grounded, or open for 1/2 second or long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servo position sensor was shorted, grounded, or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mpressor signal lasted less than 1.5 seconds for 10 consecutive cycl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switch was open between Cruise Engage and the PCM, or the Set/Coast switch was closed for too long, or the Resume/Accel switch was closed for too long, or the Cruise switch was open between the PCM and Brake switch after the vehicle had made 5 stops of 10 seconds or longer, or any of the cruise switches have been shorted to volta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from the PCM to the cruise servo had a position above 12% for 1 1/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ead pressure switch circuit was shorted for the first 5 seconds of engine run time.</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 4.9L VIN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t a spee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4 seconds after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72 degrees or more for 0.7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1.3 degrees or less for 0.7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20 and 75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on the ISC motor never closed during idl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4 degrees or more while ISC was retracting for 15 seconds, or TPS was 2 degrees while ISC was extending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when vehicle speed was 45 MPH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for 5 seconds at an engine speed of 1600 RPM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lean for more than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was rich for more than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received bad data from BCM for 5 seconds while engine speed was 5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20 MPH higher than the set speed for 0.5 seconds when cruise control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6.3%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4800 or more for 0.2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greater than commanded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signal changed 0.3 volts or more in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8 MPH or more in 1 second while MAP sensor remained steady with engine running and brakes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lock learn was 104 or less for 25 seconds with a throttle angle between 6 degrees and 30 degrees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coast down throttle angle offset is more than 5 degrees from the zero valu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ycles from 30 MPH to 0 at least 10 consecutive times with no VCC brake switch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switch has either an open or a short causing an invalid signal for a forward or reverse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window signal was present at PCM for 10 minute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 a vehicle speed under 6 MPH, the gear selector was moved from park or neutral into drive or reverse when engine speed was 600 RPM greater than determined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1 5.7L VIN 7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2%,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 On Fleetwood the inlet air temperature signal shows a temperature above 297° F for 5 seconds at a speed less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the engine speed was over 12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30 seconds of closed loop operation with a throttle angle between 2%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 5.7L VIN J</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 fault line voltage was low for 2 seconds when EST was dis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engine was running, or when the TPS was above 4.92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under 0.24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 second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4400 RPM and throttle position angle was less than 2%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3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ulse was missing on the first pass through the internal ECM self test of the cam sensor, or for any 3-minute perio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0.5 seconds when throttle opening was under 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DIS module did not sense the correct EST signal from ECM for 10 consecutive attemp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not received by ECM for 0.5 seconds when EST mode was enabled or when bypass mode was en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not received by ECM for 4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5 volts for 30 seconds when the throttle angle was above 4% during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the proper signal from vehicle anti-theft system when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6°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2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either above 5 volts or below 0.46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between 0.76 and 4.89 volts when secondary port throttle valves were commanded closed, or the vacuum sensor voltage was below 1.7 volts when the secondary port throttle valves were commanded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showed an oil temperature above 284° F after the engine had been running at least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5 volts for 30 seconds of closed loop operation when the throttle angle was above 20% or below 2.7%.</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1-92 1.9L VIN 9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rouble code i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lf-diagnostic test is O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when the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sired current did not match with feedback curr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ignal did not change when PCM pull-up resistor switch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6X) did not occur between each reference pulse for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1 MPH when engine speed was above idle and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5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Fuel mixture did not change when EGR solenoid was commanded ON an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greater than 4.2 volts when throttle angle was less than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less than 2 volt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ignition circuit was either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circuit voltage was out of range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3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extra or missing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was working improperly. Engine idle RPM was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es a battery voltage either above 17 volts or below 1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ould not eliminate engine noise by retarding tim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ither the MAP sensor, Handwheel sensor, TPS, or all three sensors were grounded to 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alog to digital signal conversion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has changed more than 3 volts instant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tion check-sum error. Invalid combinations of tire sizes or other op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andwheel sensor voltage was either above 4.8 volts or below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above 24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below 32° F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reading was less than the transaxle temperature sensor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reading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did not change with a corresponding change in the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s out of calibration. Recalibrate PCM. If code 82 still exists then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mmunications error between engine control module and transaxle controlle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1-92 1.9L VIN 7 SP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rouble code i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lf-diagnostic test is O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when the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sired current did not match with feedback curr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ignal did not change when PCM pull-up resistor switch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6X) did not occur between each reference pulse for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1 MPH when engine speed was above idle and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5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Fuel mixture did not change when EGR solenoid was commanded ON an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greater than 4.2 volts when throttle angle was less than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less than 2 volt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ignition circuit was either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circuit voltage was out of range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3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extra or missing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was working improperly. Engine idle RPM was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es a battery voltage either above 17 volts or below 1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ould not eliminate engine noise by retarding tim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MAP sensor, Handwheel sensor, TPS, or all three sensors were grounded to 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alog to digital signal conversion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has changed more than 3 volts instant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tion check-sum error. Invalid combinations of tire sizes or other op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andwheel sensor voltage was either above 4.8 volts or below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above 24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below 32° F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reading was less than the transaxle temperature sensor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reading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did not change with a corresponding change in the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s out of calibration. Recalibrate PCM. If code 82 still exists then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mmunications error between engine control module and transaxle controlle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1-92 3.4L VIN X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5 seconds. The engine had been running for at least 2 minutes and the TPS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0° F after the engine had been running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7° F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78 volts for 1.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10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for 10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2 MPH for 3 seconds when throttle position signal was less than 2% with engine speed between 2200 and 4400 RPM with the vehicle in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93° F and vehicle speed was greater than 1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22 seconds when engine speed was under 625 RPM, or when engine speed was over 625 RPM and throttle opening was over 20% for 2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200 RPM outside the desired engine speed commanded by the EC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clutch switch has failed 4 consecutive times. Vehicle was at normal operating temperature and the speed went from 0 to 40 MPH or more and back to 0 agai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voltage was either above 4.8 volts or below 0.64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of closed loop operation. Engine had been running for at least 1 minute with the throttle angle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rPr>
              <w:t xml:space="preserve">ECM error. </w:t>
            </w:r>
            <w:r>
              <w:rPr>
                <w:rFonts w:cs="Verdana" w:ascii="Verdana" w:hAnsi="Verdana"/>
                <w:sz w:val="20"/>
                <w:szCs w:val="20"/>
                <w:lang w:val="en-US"/>
              </w:rPr>
              <w:t>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2 2.0L VIN H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with engine running at normal temperature and throttle angle was above 6.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above 289° F or under -30° F for 3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58X (58 pulses per crank revolution) signal or the signal was incorrect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or below 0.2 volts for 5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less than 30° F or more than 302° F for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5 MPH. Vehicle was not in park or neutral and had an engine speed between 1400 and 3600 RPM and the MAP signal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voltage indicated an air temperature above 275° F for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signal voltage was outside of the normal possible range.</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2.2L VIN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4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below -30° F or above 275° F for 3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9 volts for 5 seconds when the MAP sensor signal showed manifold vacuum to be 15 pounds or more and engine speed was less than 1750 RPM or TPS voltage was below 1.9 volts for 6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0° F or above 302° F for more than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400 and 3600 RPM and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higher than 3.7 volts for 5 seconds when throttle opening was under 5%, or MAP sensor signal was lower than 0.3 volts when throttle opening was over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at least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Check that all ECM connections are good and recheck ECM. If code 51 still exists then replac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3 volts or greater than 4.9 volts for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2.3L VIN D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5 MPH when vehicle was in 2nd or 3rd gear, or vehicle speed was greater than 50 MPH when vehicle was in 1st or 2nd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2.3L VIN A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5 MPH when vehicle was in 2nd or 3rd gear, or vehicle speed was greater than 50 MPH when vehicle was in 1st or 2nd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2 2.3L VIN 3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18° F with a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3.67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5 MPH when vehicle was in 2nd or 3rd gear, or vehicle speed was greater than 50 MPH when vehicle was in 1st or 2nd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2 2.5L VIN R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 seconds during closed loop operation and will set code after 40 seconds for Century and Cutlass Ciera. For the Lumina the oxygen sensor voltage stays between 0.35 and 0.55 volts for 60 seconds during closed loop operation and will set code after 2 minutes. Both systems can go into open loop afte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MAP sensor signal showed manifold vacuum to be 15 pounds or more under 1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f -22° F after the engine has been running for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ignal was less than 2% with engine speed between 1400 and 4400 RPM and the MAP signal showed low voltage and high manifold vacuum.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ver 275° F for more than 2 seconds after the engine has been running for 5 minutes and vehicle speed was greater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at least 5 seconds when throttle opening was under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1200 RPM or when engine speed was over 1200 RPM with throttle opening was over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50 RPM outside the desired engine speed commanded by the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above specification. Century and Cutlass Ciera was over 0.75 volts for 50 seconds in a closed loop. Lumina was over 0.7 volts for 30 seconds and throttle angle was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9 volts for more than 50 seconds. Repair charging syste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5.0L VIN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above 1600 RPM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70 seconds with a throttle angle between 2% and 20%. The engine had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5.7L VIN 7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 On Brougham models the inlet air temperature sensor signal shows a temperature above 297° F with an engine speed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 On Brougham models the oxygen sensor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with a throttle angle above 20%. On Brougham models the oxygen sensor voltage was over 0.7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5.7L VIN J</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6 F.</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 fault line voltage was low for 2 seconds when EST was disabl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engine was running, or when the TPS was above 4.8 volts at any tim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below -22° F for 1 second after the engine has been running for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4400 RPM and throttle position angle was less than 2% for 4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ir temperature sensor signal showed an air temperature over 302° F for 3 seconds after the engine has been running for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ulse was missing on the first pass through the internal ECM self test of the cam sensor, or for any 3-minute perio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0.5 seconds when throttle opening was under 3%.</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DIS module did not sense the correct EST signal from ECM for 10 consecutive attempt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not received by ECM for 0.5 seconds when EST mode was enabled or when bypass mode was enabl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not received by ECM for 4 seconds when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5 volts for 30 seconds when the throttle angle was above 4% during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6° F after engine had been running for 30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2 seconds during the power enrichment modes of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either above 5 volts or below 0.46 volt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between 0.76 and 4.89 volts when secondary port throttle valves were commanded closed, or the vacuum sensor voltage was below 1.7 volts when the secondary port throttle valves were commanded ope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showed an oil temperature above 284° F after the engine had been running at least 30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5 volts for 30 seconds of closed loop operation when the throttle angle was above 20% or below 2.7%.</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12 volts or above 4.86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 5.7L VIN 8</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 On Brougham models the inlet air temperature sensor signal shows a temperature above 297° F with an engine speed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 On Brougham models the oxygen sensor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30 seconds with a throttle angle above 20%. On Brougham models the oxygen sensor voltage was over 0.70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Heading2"/>
        <w:jc w:val="center"/>
        <w:rPr/>
      </w:pPr>
      <w:r>
        <w:rPr/>
        <w:t>GM</w:t>
      </w:r>
    </w:p>
    <w:tbl>
      <w:tblPr>
        <w:tblW w:w="5000" w:type="pct"/>
        <w:jc w:val="center"/>
        <w:tblInd w:w="0" w:type="dxa"/>
        <w:tblLayout w:type="fixed"/>
        <w:tblCellMar>
          <w:top w:w="90" w:type="dxa"/>
          <w:left w:w="90" w:type="dxa"/>
          <w:bottom w:w="90" w:type="dxa"/>
          <w:right w:w="90" w:type="dxa"/>
        </w:tblCellMar>
      </w:tblPr>
      <w:tblGrid>
        <w:gridCol w:w="619"/>
        <w:gridCol w:w="770"/>
        <w:gridCol w:w="6541"/>
        <w:gridCol w:w="574"/>
      </w:tblGrid>
      <w:tr>
        <w:trPr/>
        <w:tc>
          <w:tcPr>
            <w:tcW w:w="793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93 3.3L VIN N MFI</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b/>
                <w:b/>
                <w:bCs/>
                <w:sz w:val="20"/>
                <w:szCs w:val="20"/>
                <w:lang w:val="en-US"/>
              </w:rPr>
            </w:pPr>
            <w:r>
              <w:rPr>
                <w:rFonts w:eastAsia="Arial Unicode MS" w:cs="Arial Unicode MS" w:ascii="Verdana" w:hAnsi="Verdana"/>
                <w:b/>
                <w:bCs/>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ith a throttle angle above 4% after engine had been running for at least 40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after engine had been running for 10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with the engine running.</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above 16 volts for more than 10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1.95 volts for 5 seconds when the MAP sensor signal showed a high manifold vacuum or the TPS was above 4.9 volts at any time.</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4 volts for 4 seconds when ignition was on.</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0 seconds with engine running and transmission in high gear.</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3rd gear, or drive gear was open when engine was first started.</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3rd gear, or 4th gear switch was closed or grounded when vehicle was in 4th gear, or drive gear was open when the engine was first started.</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drive gear was open when the engine was first started.</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rk/Neutral switch was open for 4 consecutive starts, or Park/Neutral switch was grounded with transmission in high gear and vehicle speed was above 45 MPH for 12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F sensor did not give any signal for 4 seconds when engine was running.</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rake switch signal was not present when vehicle speed changed from above 35 MPH to 0 MPH 23 or more time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was commanded by the ECM when transaxle was in high gear for 15 seconds but engine speed did not indicate that the TCC was engaged.</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5 volts or below 1.5 volts for 20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4 1/2 minutes of closed loop operation.</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2 minutes of closed loop operation after engine had been running for at least 1 minute.</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closed while vehicle speed was over 40 MPH for more than 25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misfired. TPS was between 0.58 and 0.93 volts, engine RPM was between 1500 and 2500 and vehicle speed was between 50 and 60 MPH for 30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3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 for 25 seconds.</w:t>
            </w:r>
          </w:p>
        </w:tc>
        <w:tc>
          <w:tcPr>
            <w:tcW w:w="574"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8504"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jc w:val="center"/>
              <w:rPr>
                <w:rFonts w:ascii="Verdana" w:hAnsi="Verdana" w:eastAsia="Arial Unicode MS" w:cs="Arial Unicode MS"/>
                <w:sz w:val="20"/>
                <w:szCs w:val="20"/>
                <w:lang w:val="en-US"/>
              </w:rPr>
            </w:pPr>
            <w:r>
              <w:rPr>
                <w:rFonts w:cs="Verdana" w:ascii="Verdana" w:hAnsi="Verdana"/>
                <w:b/>
                <w:bCs/>
                <w:lang w:val="en-US"/>
              </w:rPr>
              <w:t>92-93 3.8L &amp; 3.8L Supercharged</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3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Oxygen Sensor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4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oolant Temperature Sensor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5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oolant Sensor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6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System Voltage High/Low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7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Spark Reference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18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am/Crank Error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1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TPS) Signal Voltage High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2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Throttle Position Sensor Circuit (Signal Voltage Low)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3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Intake Air Temp (IAT) Sensor (Low Temp Indicated)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4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VSS)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5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Intake Air Temp (IAT) Sensor (High Temp Indicated)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26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Quad Driver (QDM) "A" Faul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31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PRNDL Switch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34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Mass Air Flow Sensor (MAF)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36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Transaxle Shift Control Problem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38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TCC Brake Input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39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TCC)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41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am Sensor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42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Electronic Spark Timing (EST)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43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Electronic Spark Control (ESC)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44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Oxygen Sensor (O2S) Circuit (Lean Indication)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45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Oxygen Sensor (O2S) Circuit (Rich Indication)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51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Mem-Cal Error (Faulty or Incorrect Mem-Cal)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jc w:val="center"/>
              <w:rPr>
                <w:rFonts w:ascii="Verdana" w:hAnsi="Verdana" w:eastAsia="Arial Unicode MS" w:cs="Arial Unicode MS"/>
                <w:sz w:val="20"/>
                <w:szCs w:val="20"/>
                <w:lang w:val="en-US"/>
              </w:rPr>
            </w:pPr>
            <w:r>
              <w:rPr>
                <w:rFonts w:cs="Verdana" w:ascii="Verdana" w:hAnsi="Verdana"/>
                <w:b/>
                <w:bCs/>
                <w:lang w:val="en-US"/>
              </w:rPr>
              <w:t>53</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rPr>
                <w:rFonts w:ascii="Verdana" w:hAnsi="Verdana" w:eastAsia="Arial Unicode MS" w:cs="Arial Unicode MS"/>
                <w:sz w:val="20"/>
                <w:szCs w:val="20"/>
                <w:lang w:val="en-US"/>
              </w:rPr>
            </w:pPr>
            <w:r>
              <w:rPr>
                <w:rFonts w:cs="Verdana" w:ascii="Verdana" w:hAnsi="Verdana"/>
                <w:lang w:val="en-US"/>
              </w:rPr>
              <w:t xml:space="preserve">Exhaust Gas Recirculation (EGR) Faul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54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Exhaust Gas Recirculation (EGR) Faul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jc w:val="center"/>
              <w:rPr>
                <w:rFonts w:ascii="Verdana" w:hAnsi="Verdana" w:eastAsia="Arial Unicode MS" w:cs="Arial Unicode MS"/>
                <w:sz w:val="20"/>
                <w:szCs w:val="20"/>
                <w:lang w:val="en-US"/>
              </w:rPr>
            </w:pPr>
            <w:r>
              <w:rPr>
                <w:rFonts w:cs="Verdana" w:ascii="Verdana" w:hAnsi="Verdana"/>
                <w:b/>
                <w:bCs/>
                <w:lang w:val="en-US"/>
              </w:rPr>
              <w:t xml:space="preserve">55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rPr>
                <w:rFonts w:ascii="Verdana" w:hAnsi="Verdana" w:eastAsia="Arial Unicode MS" w:cs="Arial Unicode MS"/>
                <w:sz w:val="20"/>
                <w:szCs w:val="20"/>
                <w:lang w:val="en-US"/>
              </w:rPr>
            </w:pPr>
            <w:r>
              <w:rPr>
                <w:rFonts w:cs="Verdana" w:ascii="Verdana" w:hAnsi="Verdana"/>
                <w:lang w:val="en-US"/>
              </w:rPr>
              <w:t xml:space="preserve">Exhaust Gas Recirculation (EGR) Faul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56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Quad-Driver "B" (QDM) Faul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57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Boost Control Problem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58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Security System (Fuel Enable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1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Vent Solenoid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2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Vacuum Solenoid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3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System Problem (SPS Indicated Low)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5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Servo Position Sensor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6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Low A/C Refrigerant Charge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7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Switches Circuit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8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System Problem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69 </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Web"/>
              <w:spacing w:before="280" w:after="0"/>
              <w:rPr/>
            </w:pPr>
            <w:r>
              <w:rPr>
                <w:rFonts w:cs="Verdana" w:ascii="Verdana" w:hAnsi="Verdana"/>
                <w:lang w:val="en-US"/>
              </w:rPr>
              <w:t>A/C Head Pressure Switch Circuit</w:t>
            </w:r>
            <w:r>
              <w:rPr>
                <w:rFonts w:cs="Verdana" w:ascii="Verdana" w:hAnsi="Verdana"/>
                <w:sz w:val="20"/>
                <w:szCs w:val="20"/>
                <w:lang w:val="en-US"/>
              </w:rPr>
              <w:t xml:space="preserve"> </w:t>
            </w:r>
          </w:p>
        </w:tc>
      </w:tr>
      <w:tr>
        <w:trPr/>
        <w:tc>
          <w:tcPr>
            <w:tcW w:w="1389"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jc w:val="center"/>
              <w:rPr>
                <w:rFonts w:ascii="Verdana" w:hAnsi="Verdana" w:eastAsia="Arial Unicode MS" w:cs="Arial Unicode MS"/>
                <w:sz w:val="20"/>
                <w:szCs w:val="20"/>
                <w:lang w:val="en-US"/>
              </w:rPr>
            </w:pPr>
            <w:r>
              <w:rPr>
                <w:rFonts w:cs="Verdana" w:ascii="Verdana" w:hAnsi="Verdana"/>
                <w:b/>
                <w:bCs/>
                <w:lang w:val="en-US"/>
              </w:rPr>
              <w:t>99</w:t>
            </w:r>
          </w:p>
        </w:tc>
        <w:tc>
          <w:tcPr>
            <w:tcW w:w="711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05" w:type="dxa"/>
              <w:left w:w="105" w:type="dxa"/>
              <w:bottom w:w="105" w:type="dxa"/>
              <w:right w:w="105"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Power Management</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93 4.3L VIN Z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2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 or the throttle angle was above 21% when engine speed was over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70 seconds after engine had been running for 1 minute with a throttle angle between 2 and 20 perc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w:t>
            </w:r>
          </w:p>
        </w:tc>
      </w:tr>
    </w:tbl>
    <w:p>
      <w:pPr>
        <w:pStyle w:val="NormalWeb"/>
        <w:spacing w:before="0" w:after="0"/>
        <w:jc w:val="center"/>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93 4.9L VIN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t a spee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3°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n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4 seconds after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72 degrees or more for 0.7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1.3 degrees or less for 0.7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20 and 75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was open when vehicle was coasting down with brake applied. Throttle angle was 16.5 degrees or less but RPM was greater than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4 degrees or more while ISC was retracting for 15 seconds, or TPS was 2 degrees while ISC was extending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when vehicle was at a speed of 45 MPH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at an engine speed of 1600 RPM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lean for more than 50 seconds when engine was warm and at 800 RPM or greater.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rich for more than 50 seconds when engine was warm and at 800 RPM or greater.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lean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rich for more than 50 seconds when engine was warm and at 800 RPM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and right fuel control block learn values differ by more than 15 counts for 10 minutes.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received bad data from IPC for 3 seconds while engine speed was 500 RPM or more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 when engine speed was greater than 568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at least 39% with cruise engaged. Vehicle speed was 20 MPH higher than the set speed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6.3%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4800 or more for 0.2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greater than comma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T sensor signal changed 7 degrees or more in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8 MPH or more in 1 second while MAP sensor remained steady with engine running and brakes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lock learn was 104 or less for 25 seconds with a throttle angle between 6 and 30 degrees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coast down throttle angle offset is more than 5 degrees from the zero valu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ycles from 30 MPH to 0 at least 10 consecutive times with no VCC brake switch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switch has either an open or a short causing an invalid signal for a forward or reverse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window signal was present at PCM for 10 minute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 a vehicle speed under 6 MPH, the gear selector was moved from park or neutral into drive or reverse when engine speed was 600 RPM greater than determined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494"/>
        <w:gridCol w:w="7159"/>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93 5.7L VIN P</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56° F.</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 low resolution pulse was not detected by ECM within 720 high resolution timing puls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engine was running, or when the TPS was above 4.8 volts at any time.</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1° F for 60 seconds after the engine has been running for 4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3000 RPM and throttle position angle was less than 2% for 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for 12 seconds after the engine has been running for 4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1 quad-driver module circuit for 20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7</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2 quad-driver module circuit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8</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3 quad-driver module circuit for 3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the exhaust ga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3% and engine speed was above 5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less than 60 high resolution timing pulses between each low resolution pulse for 5 consecutive cycl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circuit voltage was above 4.6 volts when engine speed was under 15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voltage was below 0.5 volts when engine speed was below 3000 RPM.</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ne or both of the knock sensors were either open or grounded for 5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 volts for 50 seconds when the throttle angle was above 4% during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1</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1° F after engine had been running for 30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5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3 seconds during the power enrichment modes of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indicated an oil temperature above 284° F after engine had been running for 30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3</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4</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5</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 volts for 50 seconds of closed loop operation when the throttle angle was above 4%.</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66</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12 volts or above 4.86 volts for 10 seconds.</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7</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 A/C system pressure change of more than 9 psi when A/C clutch was engaged.</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8</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s voltage on the A/C status line for more than 20 seconds after ECM has disengaged the A/C relay.</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69</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y voltage on A/C status line for 20 seconds after ECM had commanded A/C ON.</w:t>
            </w:r>
          </w:p>
        </w:tc>
      </w:tr>
      <w:tr>
        <w:trPr/>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2</w:t>
            </w:r>
          </w:p>
        </w:tc>
        <w:tc>
          <w:tcPr>
            <w:tcW w:w="7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or 3rd gear switch was open for 1.5 seconds when vehicle speed was above 30 MPH with engine speed greater than 5000 RPM and a throttle angle above 70%.</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2-95 3.8L VIN 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7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spark reference pulses within 240 fuel control reference pulses (80 crank revolutions) while engine was running below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sec, or the TPS voltage was over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2 seconds when engine speed was greater than 3000 RPM and transmission has not been in park or neutral for more than 4 seconds. Or vehicle speed goes from above 18 MPH to 0 in less than 2 seconds without applying brak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18° F for 5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gear switch was closed or grounded for 10 seconds when vehicle was in 4th gear, or 2n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4th gear, or 3rd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4th gear switch was open when engine was first star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solenoid "B" has failed in the Off position which caused transmission to be in 3rd when 1st gear was desired, or solenoid "B" failed in the On position which caused transmission to be in 1st when 3rd gear was desir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open and caused the TCC to be inoperativ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5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2 minutes in closed loop operation with a throttle angle between 0.6 and 1.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 Check that PROM is fully seated. (1993 Riviera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2 solenoid was out of range for 6 of 8 tes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3 solenoid was out of range for 3 of 5 tes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voltage was incorrect for 5 seconds on the circuit connected to QDM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oost control solenoid did not open bypass valve causing engine torque to be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 EGR solenoid did not work properly.</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2.0L VIN H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40 seconds after engine has been running for 40 second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91° F or under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58X signal (58 pulses per crank revolution) did not match with engine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or below 0.2 volts for 5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less than 30° F or more than 302° F for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5 MPH. Vehicle was not in park or neutral and had an engine speed between 1600 and 4400 RPM and the MAP signal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5 volts for 25 seconds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55 volts for 51 seconds of closed loop operation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erro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93 2.2L VIN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4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below -30° F or above 275° F for 3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9 volts for 5 seconds when the MAP sensor signal showed manifold vacuum to be 15 pounds or more and engine speed was less than 1750 RPM or TPS voltage was below 1.9 volts for 6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0° F or above 302° F for more than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700 and 3600 RPM and throttle position angle was less than 1%,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the engine has been running for 5 minutes and 20 seconds and the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higher than 3.7 volts for 5 seconds when throttle opening was under 5%, or MAP sensor signal was lower than 0.3 volts when throttle opening was over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7 volts for 2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00 volts for at least 51 seconds of closed loop operation. Throttle angle was above 5% and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was higher than 17.1 volts for 0.2 seconds, or below 10 volts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9 volts or greater than 4.9 volts for 15 seconds, or the pressure voltage was above 4.0 volts when A/C clutch was not request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2.3L VIN D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3 2.3L VIN A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TS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h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over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3 2.3L VIN 3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3.1L VIN 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when the TPS signal was above 4%.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0° F after the engine had been running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at least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8 volts for 10 seconds when engine was running and air flow was less than 17 gm/sec.</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3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for 10 seconds after engine had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peed was between 2200 and 4400 RPM and transmission was not in park or neutral and TPS was less than 2%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93° F for 3 seconds when vehicle speed was greater than 3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opens each EGR control valve during deceleration and monitors the change in manifold vacuum. This code is set when the change in manifold vacuum is outside the normal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high for 4.8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for 1 second when engine speed was under 600 RPM, or MAP sensor voltage was too low for 1 second when engine speed was over 600 RPM and throttle angle was above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idle speed is either 300 RPM above or below the desired idle speed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4.6 volts or below 0.64 volts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at least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in closed loop operation with a throttle angle between 3% and 4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6.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4 volts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2nd gear but 2nd gear signal switch was open, or vehicle was in 3rd gear but 3rd gear switch was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voltage was either above 4.9 volts or below 0.1 volts for at least 5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5.7L VIN 7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 for 30 seconds after the engine has been running for at least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sensor voltage was above 2.5 volts for 8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22° F after the engine has been running for 5 minutes. On Fleetwood the inlet air temperature signal shows a temperature below -20° F for 5 seconds at a speed less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200 and 4400 RPM and throttle position angle was less than 3%,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after the engine has been running for 5 minutes. On Fleetwood the inlet air temperature signal shows a temperature above 297° F for 5 seconds at a speed less than 44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re battery voltage should be present, or the sense voltage shows battery voltage for 25 seconds when a low voltage should be present. (Fleetwood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MAP sensor signal. Normal EGR flow should cause slight decrease in manifold vacuum which would change MAP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over 1200 RPM. On Fleetwood the engine speed was over 10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present when the circuit should have been grounded by the ignition module when it received bypass voltage under 1 volt. (Fleetwood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with coolant temperature above 194° F or the knock signal was present for 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50 seconds of closed loop operation. On Fleetwood the engine speed was over 1000 RPM with a throttle position angle above 21%.</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with a throttle angle greater than 20%. On Fleetwood the oxygen sensor voltage was 0.75 volts for 30 seconds in a closed loop with a throttle angle either greater than 20% or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ti-Theft Pass Key signal was wrong when ignition was turned to start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not present at fuel pump sense line for 2 seconds after the ECM has sent the fuel pump on comma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error. Replace ECM. (Except Fleetwoo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5.7L VIN J</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 fault line voltage was low for 2 seconds when EST was dis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engine was running, or when the TPS was above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showed an air temperature below -31° F for 1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3 MPH when engine speed was between 900 and 4400 RPM and throttle position angle was less than 2%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showed an air temperature over 302° F for 3 seconds after the engine has been running for 1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ulse was missing on the first pass through the internal ECM self test of the cam sensor, or for any 3-minute perio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the exhaust gas. EGR position signal is also monitored to verify EGR move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0.4 seconds when throttle opening was under 20% with an engine speed higher than 125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showed a low vacuum for 1 second when engine speed was more than 1500 RPM and throttle angle was less than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DIS module did not sense the correct EST signal from ECM for 10 consecutive attemp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not received by ECM for 0.5 seconds when EST mode was enabled or when bypass mode was en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62 volts or below 1.44 volts for 24 seconds or ECM did not receive the knock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5 volts for 30 seconds when the throttle angle was between 2.7% and 20% in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6°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2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either above 4.8 volts or below 0.46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between 0.76 and 4.89 volts when secondary port throttle valves were commanded closed, or the vacuum sensor voltage was below 1.7 volts when the secondary port throttle valves were commanded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showed an oil temperature above 284° F after the engine had been running at least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5 volts for 30 seconds of closed loop operation when the throttle angle was above 20% or below 2.7%.</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5 volts or above 3.4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3-94 1.9L VIN 9 TB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rouble code i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lf-diagnostic test is O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when the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sired current did not match with feedback curr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ignal did not change when PCM pull-up resistor switch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6X) did not occur between each reference pulse for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5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Fuel mixture did not change when EGR solenoid was commanded ON an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greater than 4.2 volts when throttle angle was less than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less than 2 volt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ignition circuit was either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circuit voltage was out of range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3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extra or missing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was working improperly. Engine idle RPM was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es a battery voltage either above 17 volts or below 1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ould not eliminate engine noise by retarding tim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ither the MAP sensor, Handwheel sensor, TPS, or all three sensors were grounded to 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alog to digital signal conversion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has changed more than 3 volts instant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tion check-sum error. Invalid combinations of tire sizes or other op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above 24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below 32° F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reading was less than the transaxle temperature sensor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reading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did not change with a corresponding change in the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the signal or received the incorrect signal from the ABS controll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s out of calibration. Recalibrate PCM. If code 82 still exists then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switch was open for 20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mmunications error between engine control module and transaxle controlle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95 1.9L VIN 7</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rouble code i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lf-diagnostic test is O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when the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sired current did not match with feedback curr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ignal did not change when PCM pull-up resistor switch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6X) did not occur between each reference pulse for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5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Fuel mixture did not change when EGR solenoid was commanded ON an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greater than 4.2 volts when throttle angle was less than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less than 2 volt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ignition circuit was either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circuit voltage was out of range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3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extra or missing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was working improperly. Engine idle RPM was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es a battery voltage either above 17 volts or below 1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ould not eliminate engine noise by retarding tim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ither the MAP sensor, Handwheel sensor, TPS, or all three sensors were grounded to 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alog to digital signal conversion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has changed more than 3 volts instant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tion check-sum error. Invalid combinations of tire sizes or other op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above 24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below 32° F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reading was less than the transaxle temperature sensor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reading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did not change with a corresponding change in the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the signal or received the incorrect signal from the ABS controll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s out of calibration. Recalibrate PCM. If code 82 still exists then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switch was open for 20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mmunications error between engine control module and transaxle controlle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95 3.4L VIN X</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5 seconds. The engine had been running for at least 2 minutes and the TPS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0° F after the engine had been running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7° F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78 volts for 1.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5 volts for 10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for 10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2 MPH for 3 seconds when throttle position signal was less than 2% with engine speed between 2200 and 4400 RPM with the vehicle in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93° F and vehicle speed was greater than 1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22 seconds when engine speed was under 625 RPM, or when engine speed was over 625 RPM and throttle opening was over 20% for 2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200 RPM outside the desired engine speed commanded by the EC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clutch switch has failed 4 consecutive times. Vehicle was at normal operating temperature and the speed went from 0 to 40 MPH or more and back to 0 agai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voltage was either above 4.8 volts or below 0.64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 volts for 50 seconds of closed loop operation. Engine had been running for at least 1 minute with the throttle angle between 3% and 45%.</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95 3.4L VIN 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3%. The engine had been operating in a closed loop with an engine temperature above 185°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after the engine had been running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below 8 volts for 2 seconds when engine speed was above 10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cam reference pulses for 3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8 volts for 10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 at 4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6° F for 25 seconds after engine had been running for at least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4 seconds when engine speed was greater than 2000 RPM and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97° F for 2 seconds when vehicle speed was greater than 1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ange signals "A" and "C" were both on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4 seconds when throttle angle was between 3% and 30% and held stead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2.5 second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 by 300 RP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6 or more consecutive 24X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the TCC brake signal 4 consecutive times when vehicle speed went from above 35 MPH (for at least 10 seconds) to 0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lutch switch has failed 4 consecutive times per ignition cycle when vehicle speed went from 0 to at least 40 MPH and back to 0 again when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present when the circuit should have been grounded by the ignition module when it received bypass voltage under 1 vol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etected knock sensor voltage above 4 volts or below 0.89 volts for 10 seconds during hard acceleration with engine speed between 3400 and 44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8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ti-theft pass key signal was out of range when the ignition was turned to ON or START posi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5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7 volts for 2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sensor signal indicated a temperature higher than 306° F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sensor signal indicated a temperature lower than -40° F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system charge was below the given value, or the system line was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Bank oxygen sensor voltage was between 0.35 and 0.55 volts for 30 seconds with throttle angle above 3%. The engine had been operating in a closed loop with an engine temperature above 185°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Bank oxygen sensor voltage was below 0.28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Bank oxygen sensor voltage was above 0.75 volts for 60 seconds of closed loop operation when the throttle angle was between 6%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sensor voltage was below 0.1 volt for 5 seconds when A/C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did not change more than 9 psi when the A/C clutch had been cyc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mpressor relay voltage was still applied for more than 10 seconds after the relay was disengaged by th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mpressor relay did not show any voltage for 20 seconds after the A/C was commanded ON by th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sensor voltage was above 4.9 volts for 5 seconds when A/C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evaporator temperature sensor indicated a temperature below 19° F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indicated a sudden change in transmission output speed of more than 1000 RPM when vehicle was in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evaporator temperature sensor indicated a temperature above 89° F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1 solenoid failed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2 solenoid failed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3 solenoid failed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was over 295° F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component slip speed was greater than 100 RPM for 10 seconds while vehicle was in 2nd, 3rd, or 4th gear and throttle angle was between 0% and 3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X reference pulses were not detected by PCM during crank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D multiplexer chip has shorted to system voltage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solenoid voltage stayed high for 2 seconds after it was turned ON by the PCM, or the TCC solenoid voltage was 0 volts for 2 seconds after it was turned OFF by th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control solenoid return amperage varied more than 0.16 amps from the commanded amperage for at least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PCM error.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rPr>
              <w:t xml:space="preserve">PCM error. </w:t>
            </w:r>
            <w:r>
              <w:rPr>
                <w:rFonts w:cs="Verdana" w:ascii="Verdana" w:hAnsi="Verdana"/>
                <w:sz w:val="20"/>
                <w:szCs w:val="20"/>
                <w:lang w:val="en-US"/>
              </w:rPr>
              <w:t>Replace P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951"/>
        <w:gridCol w:w="6702"/>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95 4.3L VIN W</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3</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0.55 volts. The engine had been running for at least 40 seconds with an engine temperature above 110° F.</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 for 4 seconds after the engine had been running for at least 10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5</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6° F for at least 4 seconds after the engine had been running for 2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6</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either below 9 volts or above 17 volts for 10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17</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spark reference pulses within 240 fuel control reference pulses (80 crank revolutions) while engine was running below 1200 RPM.</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1</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0.8 volts for 5 seconds when engine was running and air flow was less than 15 gm /sec, or the TPS voltage was over 4.8 volts at any time.</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2</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4 seconds when the ignition was on.</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3</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9° F for 4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3 MPH for 2 seconds when engine speed was greater than 3000 RPM and transmission has not been in park or neutral for more than 4 seconds. Or vehicle speed goes from above 18 MPH to 0 in less than 2 seconds without applying brake.</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5</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18° F for 5 seconds when vehicle speed was greater than 35 MPH.</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6</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voltage should be present, or if the sense voltage shows battery voltage when a low voltage should be present for at least 5 seconds when the engine was running.</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7</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2nd gear switch was closed or grounded for 10 seconds when vehicle was in 4th gear, or 2nd or 4th gear switch was open when engine was first started.</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8</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rd gear switch was closed or grounded for 10 seconds when vehicle was in 4th gear, or 3rd or 4th gear switch was open when engine was first started.</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29</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4th gear switch was closed or grounded for 10 seconds when vehicle was in 4th gear, or 4th gear switch was open when engine was first started.</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1</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NDL indicates a gear other than park or neutral for 13 seconds for 3 consecutive startups when ignition was on, engine was off and vehicle speed was 0. Or the PRNDL status indicators (A, B, C, P) showed an incorrect combination of Lo and Hi for more than 10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2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Circuit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MAP) Sensor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for over 4 seconds while engine was running.</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5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IAC) System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6</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solenoid "B" has failed in the Off position which caused transmission to be in 3rd when 1st gear was desired, or solenoid "B" failed in the On position which caused transmission to be in 1st when 3rd gear was desired.</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7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ON"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8</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open and caused the TCC to be inoperative..</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39</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torque converter clutch portion of the brake switch was inoperative for 30 seconds causing vehicle speed ratio to be outside of its window of operation.</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1</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by PCM for the last 5 seconds while engine was running.</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2</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3</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3.5 volts or below 1.5 volts for at least 20 second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up to 4 1/2 minutes of closed loop operation.</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5</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0 volts for 2 minutes in closed loop operation with a throttle angle between 0.6 and 1.9 volt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47</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omentary loss of power to Body Computer Module (BCM).</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1</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EM-CAL error. / PROM Error (Faulty or Incorrect Calibration)</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2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ng System Voltage High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2 solenoid was out of range for 6 of 8 tests.</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5</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GR #3 solenoid was out of range for 3 of 5 tests. / Faulty Engine Control Module - ECM/PCM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6</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voltage was incorrect for 5 seconds on the circuit connected to QDM "B".</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57</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oost control solenoid did not open bypass valve causing engine torque to be too high.</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Circuit (High Temp)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9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Circuit (Low Temp)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3</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64</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flow was incorrect.</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6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2 Control Solenoid Circuit Fault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7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Solenoid Circuit Fault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9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tuck "on"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2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VSS) Circuit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b/>
                <w:bCs/>
                <w:sz w:val="20"/>
                <w:szCs w:val="20"/>
              </w:rPr>
              <w:t xml:space="preserve">73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essure Control Solenoid Error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5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9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Overtemperature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1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Shift Solenoid Circuit Fault </w:t>
            </w:r>
          </w:p>
        </w:tc>
      </w:tr>
      <w:tr>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2 </w:t>
            </w:r>
          </w:p>
        </w:tc>
        <w:tc>
          <w:tcPr>
            <w:tcW w:w="6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Shift Solenoid Circuit Fault </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660"/>
        <w:gridCol w:w="6993"/>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93-95 4.6L VIN Y</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control reference signal (4X) was not received by PCM for 4 seconds while cam sensor pulses were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 and 0.6 volts for 64 seconds. Engine was at normal operating temperature at a speed of over 800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97°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0°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 and 0.6 volts for 64 seconds. Engine was at normal operating temperature and over 800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6 seconds after ignition was turned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4.96 volts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0.1 volts or less when the engine was running at 600 RPM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5 MPH while transaxle turbine shaft speed was 3000 RPM or more and vehicle was in a forward gea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ark reference signal (24X) was not received by PCM for 4 seconds or longer while cam reference pulses were being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2 seconds or longer while the TPS was 15.7 degrees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was open when vehicle was coasting down with brake applied. Throttle angle was 12 degrees or less but RPM was greater than desir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range switch input did not match actual gear selecti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gear ratio does not match the gear ratio commanded by the PCM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2% or more while ISC was retracting for 29 seconds, or TPS was 9.2% or less while ISC was extending for 29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greater than 5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8 volts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el speed sensors indicated a rapid decrease in vehicle speed (indicating braking action) without a corresponding change in the extended travel brake switch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reference low signal voltage was less than 1.04 volts or greater than 3.98 volts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pintle position varied more than 10% from desired position, or learned EGR closed position was less than 0.2 volts or greater than 2.0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howed a temperature of 297° F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howed a temperature of 34° F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slip speed was 48 RPM or more for 45 seconds with transaxle in 3rd or 4th gear and TCC commanded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60 seconds or more when vehicle was at a speed of 45 MPH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at an engine speed of 1600 RPM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lean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rich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lean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rich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and rear fuel control block learn values differ by more than 15 counts for 10 minut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 when engine speed was greater than 568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urbine shaft speed was less than 50 RPM for 2 seconds with transaxle in gear and vehicle speed 10 MPH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was greater than 298° F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was less than -31°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at least 39% with cruise engaged. Vehicle speed was 20 MPH higher than the set speed for 0.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sensor was shorted, grounded, or ope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635 or more for 0.05 seconds with cruise control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19% or less than commanded for 2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ction control system was active with cruise control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changed 0.3 volts or more in 0.2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4 MPH or more in 0.1 second while MAP sensor remained steady with engine running and brakes not appli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tual transaxle pressure differed from the commanded value by 0.16 amps or more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Idle Learn" was not complete after an EPROM reset.</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24X) was not received while cam pulses were being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Idle Learn" throttle angle was more than 3.9 degre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input and output speed did not agree with the calculated ratio.</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orque converter clutch did not disengage when commanded OFF by PC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gear shift time was too long, 0.55 seconds or longer and adapt could not shorten the shift time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36 MPH or more, brake was applied, but there was no TCC brake switch input for 5 consecutive tim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gear with a speed of 7 MPH or more but Park/Neutral switch showed vehicle to be in Park/Neutral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ction control system signals were not received by PC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gear selected did not match with the gear commanded for 2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talled but ignition was not tur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 for 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udden vehicle deceleration without brake switch being activat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nerator remained OFF after being commanded ON by PCM for 1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 Replace PCM PRO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ift "A" or "B" solenoid output was different than commanded for 10 consecutive tim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 fuel injector circuit was open or shorted for 0.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low side temperature sensor showed a temperature less than -33° F or greater than 297°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side temperature sensor showed a temperature less than 23° F or greater than 419°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olant temperature sensor signal voltage indicated a temperature below 23° F or above 419° F with A/C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was too low.</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mpressor circuit was shorted (ON) but not requested ON by HVAC.</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pressure switch was on (shorted) with A/C high side temperature greater than 203°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pressure switch disabled A/C compressor clutch 10 times when A/C high side temperature was less than 189°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was disabled because of high refrigerant pressure. A/C high side temperature was higher than 189%F or as low as 169° F if code 128 was set 15 times in 3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a signal from the knock sensor. Spark advance was greater than necessary to cause a knock signal.</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above 4.2 volts, or was 0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ABS for over 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IPC (instrument panel cluster) for ove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HVAC for 1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DERM (diagnostic energy reserve module) for 2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oss of ABS Traction control data.</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660"/>
        <w:gridCol w:w="6993"/>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95 4.6L VIN 9</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control reference signal (4X) was not received by PCM for 4 seconds while cam sensor pulses were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 and 0.6 volts for 64 seconds. Engine was at normal operating temperature at a speed over 800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97°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0°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nd over 800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6 seconds after ignition was turned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4.96 volts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0.1 volts or less when the engine was running at 600 RPM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5 MPH while transaxle turbine shaft speed was 3000 RPM or more and vehicle was in a forward gea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ark reference signal (24X) was not received by PCM for 4 seconds or longer while cam reference pulses were being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2 seconds or longer while the TPS was 15.7 degrees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was open when vehicle was coasting down with brake applied. Throttle angle was 12 degrees or less but RPM was greater than desir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range switch input did not match actual gear selecti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gear ratio does not match the gear ratio commanded by the PCM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2% or more while ISC was retracting for 29 seconds, or TPS was 9.2% or less while ISC was extending for 29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greater than 5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8 volts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el speed sensors indicated a rapid decrease in vehicle speed (indicating braking action) without a corresponding change in the extended travel brake switch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reference low signal voltage was less than 1.04 volts or greater than 3.98 volts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pintle position varied more than 10% from desired position, or learned EGR closed position was less than 0.2 volts or greater than 2.0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howed a temperature of 297° F or mor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howed a temperature of -34° F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slip speed was 48 RPM or more for 45 seconds with transaxle in 3rd or 4th gear and TCC commanded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60 seconds or more when vehicle was at a speed of 45 MPH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at an engine speed of 1600 RPM or les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lean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was rich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lean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rich for more than 50 seconds when engine was warm and at 800 RPM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and rear fuel control block learn values differ by more than 15 counts for 10 minut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 when engine speed was greater than 568 RP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urbine shaft speed was less than 50 RPM for 2 seconds with transaxle in gear and vehicle speed 10 MPH or great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was greater than 298° F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was less than -31°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at least 39% with cruise engaged. Vehicle speed was 20 MPH higher than the set speed for 0.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sensor was shorted, grounded, or ope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635 or more for 0.05 seconds with cruise control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19% or less than commanded for 2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ction control system was active with cruise control engag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changed 0.3 volts or more in 0.2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4 MPH or more in 0.1 second while MAP sensor remained steady with ’ engine running and brakes not appli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tual transaxle pressure differed from the commanded value by 0.16 amps or more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Idle Learn" was not complete after an EPROM reset.</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24X) was not received while cam pulses were being receiv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idle learned" throttle angle was more than 3.9 degre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input and output speed did not agree with the calculated ratio.</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orque converter clutch did not disengage when commanded OFF by PC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gear shift time was too long. 0.55 seconds or longer and "adapt" could not shorten the shift time for 1 secon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36 MPH or more, brake was applied but there was no TCC brake switch input for 5 consecutive tim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in gear with a speed of 7 MPH or more but Park/Neutral switch showed vehicle to be in Park/Neutral fo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ction control system signals were not received by PC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gear selected did not match with the gear commanded for 2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talled but ignition was not turned of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 for 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udden vehicle deceleration without brake switch being activated.</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nerator remained OFF after being commanded ON by PCM for 1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 Replace PCM PROM.</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ift "A" or "B" solenoid output was different than commanded for 10 consecutive time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9</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 fuel injector circuit was open or shorted for 0.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0</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low side temperature sensor showed a temperature less than -33° F or greater than 297°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side temperature sensor showed a temperature less than 23° F or greater than 419°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olant temperature sensor signal voltage indicated a temperature below 23° F or above 419° F with A/C on.</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was too low.</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ompressor circuit was shorted (ON) but not requested ON by HVAC.</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pressure switch was on (shorted) with A/C high side temperature greater than 203°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high pressure switch disabled A/C compressor clutch 10 times when A/C high side temperature was less than 189° F.</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8</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was disabled because of high refrigerant pressure. A/C high side temperature was higher than 189° F or as low as 169° F if code 128 was set 15 times in 3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1</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a signal from the knock sensor. Spark advance was greater than necessary to cause a knock signal.</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2</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above 4.2 volts, or was 0 volt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3</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ABS for over 3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4</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IPC (instrument panel cluster) for over 5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5</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HVAC for 1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6</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ndicated a loss of communication data from DERM (diagnostic energy reserve module) for 20 seconds.</w:t>
            </w:r>
          </w:p>
        </w:tc>
      </w:tr>
      <w:tr>
        <w:trPr/>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7</w:t>
            </w:r>
          </w:p>
        </w:tc>
        <w:tc>
          <w:tcPr>
            <w:tcW w:w="6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oss of ABS/traction control data.</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 2.0L VIN H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10 seconds after engine has been running for 40 second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91° F or under -22° F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58X signal (58 pulses per crank revolution) did not match with engine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or below 0.2 volts for 5 seconds when the MAP sensor signal showed manifold vacuum to be 15 pound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5 MPH. Vehicle was not in park or neutral and had an engine speed between 1600 and 4400 RPM and the MAP signal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5%, or MAP sensor voltage was too low (high vacuum) when throttle opening was greater than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5 volts for 25 seconds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55 volts for 51 seconds of closed loop operation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CM error.</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94 2.2L VIN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Engine was at normal operating temperature and had been running for at least 2 minutes after start with a throttle angle above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above 285° F after the engine has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after the engine has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9 volts for 5 seconds when the MAP sensor signal showed manifold vacuum to be 15 pounds or more and engine speed was less than 1750 RPM or TPS voltage was below 1.9 volts for 6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1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0° F or above 302° F for more than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700 and 3600 RPM and throttle position angle was less than 1%,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the engine has been running for 5 minutes and 20 seconds and the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for 10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or the knock signal was present for 3.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50 seconds of closed loop operation. Throttle angle was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was higher than 17.1 volts for 0.2 seconds, or below 10 volts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9 volts or greater than 4.9 volts for 15 seconds, or the pressure voltage was above 4.0 volts when A/C clutch was not requested.</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4 2.3L VIN D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6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9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or above 1 volt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 2.3L VIN A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6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was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9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or above 1 volt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4 2.3L VIN 3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TS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6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was not in park or neutral for 20 seconds when throttle position signal was over 7% with engine speed between 1600 and 3600 RPM and the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engine had been running for 5 minutes and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throttle opening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9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or above 1 volt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1 volts for 0.2 seconds or less than 10 volts for 4 minutes with ignition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 3.1L VIN T MF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3%.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at least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below 8 volts for 5 seconds while engine speed was more than 10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cam reference pulses for 3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8 volts for 5 seconds with engine speed over 600 RPM and throttle stead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ignition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1° F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speed was greater than 3000 RPM but vehicle speed was less than 5 MPH for 4 seconds with brake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over 297° F for 5 seconds when vehicle speed was greater than 1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PCM received a wrong combination of High and Low pulses from the transaxle range switch for more than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high for 4.8 seconds when throttle angle was less than 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voltage was too low for 3 seconds when engine speed was over 500 RPM and throttle angle was above 3%.</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idle speed is either 300 RPM above or below the desired idle speed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6 or more 24X (crank reference) pulses per ignition cyc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brake switch signal was not received by PCM when the vehicle speed went from 35 MPH or above (for 10 seconds) and back to 0, four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sensor signal was not received for 5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either above 4.6 volts or below 0.84 volts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at least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60 seconds in closed loop operation with a throttle angle between 6% and 20%.</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MEM-CAL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LPAK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6.9 volts when engine speed was above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7 volts or more than 14 volts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peed sensor signal changed more than 45 MPH in 2 seconds when vehicle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at 0% but engine speed was between 1400 and 2000 RPM for three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at 0% but engine speed was between 1400 and 2000 RPM for three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at 0% but engine speed was between 1400 and 2000 RPM for three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3X reference pulses during cranking of engin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did not unlock when commanded to OFF. Torque converter clutch slip was between 10 and 40 RPM (full lock would be 0 RPM) for 10 seconds. Throttle angle was over 30% with normal transmission fluid temperature and gear selector in D3 or D4.</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 </w:t>
      </w:r>
    </w:p>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 5.7L VIN P</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lfunction indicator lamp circuit voltage was wrong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5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 low resolution pulse was not detected by ECM within 720 high resolution timing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driver circuit voltage to PCM was wrong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engine was running, or when the TPS was above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1° F for 60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3000 RPM and throttle position angle was less than 2%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for 12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1 quad-driver module circuit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2 quad-driver module circuit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3 quad-driver module circuit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ondary air injection pump circuit voltage was wrong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the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20% and engine speed was above 125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less than 40 high resolution timing pulses between each low resolution pulse for 5 consecutive cycl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circuit voltage was above 4.6 volts when engine speed was under 15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EST signal within 84 crankshaft revolu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ne or both of the knock sensors were either open or grounded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 volts for 50 seconds when the throttle angle was above 4% during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not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when engine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an ignition voltage of less than 8.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1°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3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indicated an oil temperature above 284°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 volts for 50 seconds of closed loop operation when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12 volts or above 4.8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 A/C system pressure change of more than 9 psi when A/C clutch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s voltage on the A/C status line for more than 20 seconds after ECM has disengaged the A/C rela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y voltage on A/C status line for 20 seconds after ECM had commanded A/C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lutch relay circuit showed incorrect potential voltage at PCM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output speed changed more than 1000 RPM for 2 seconds when vehicle was in gear, or transmission output speed changed more than 2048 RPM when vehicle was in park or neutral.</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95 3.1L VIN 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when the TPS signal was above 3%. The engine had been operating in a closed loop with an engine temperature above 149°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75° F after the engine had been running for at least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below 8 volts for 5 seconds when engine speed was above 10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cam reference pulses for 3 seconds whil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8 volts for 5 seconds when engine was running above 6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 for 3 seconds when the engine was running at 4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36° F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signal showed less than 5 MPH for 4 seconds when engine speed was greater than 3000 RPM and transmission was not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97 F for 5 seconds when I vehicle speed was greater than 1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range switch had incorrect signal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calibrated response in manifold pressure was not seen by E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4 seconds when throttle angle was between 3% and 30% and held stead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2.5 seconds when engine speed was above 5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 by 350 RPM for 5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6 or more consecutive 24X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the TCC brake signal 4 consecutive times when vehicle speed went from above 35 MPH (for at least 10 seconds) to 0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present when the circuit should have been grounded by the ignition module when it received bypass voltage under 1 vol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etected knock sensor voltage above 4.6 volts or below 0.84 volts for 10 seconds during hard acceleration with engine speed between 3400 and 44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25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6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harging system voltage was greater than 16.5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above 14 volts or less than 7 volts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indicated a sudden change in speed of more than 33 MPH in 2 seconds when vehicle was in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solenoid 1 failed 3 consecutive times. Engine speed was between 1400 and 2000 RPM when throttle angle was 0% and the MAP sensor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solenoid 2 failed 3 consecutive times. Engine speed was between 1400 and 2000 RPM when throttle angle was 0% and the MAP sensor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gital EGR solenoid 3 failed 3 consecutive times. Engine speed was between 1400 and 2000 RPM when throttle angle was 0% and the MAP sensor showed high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3X reference pulses were not detected by PCM during crank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solenoid voltage stayed high for 2 seconds after it was turned ON by the PCM, or the TCC solenoid voltage was 0 volts for 2 seconds after it was turned OFF by the PCM.</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95 4.9L VIN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t a spee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n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4 seconds after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87 degrees or more for 0.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5 degrees or less for 0.1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20 and 75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ISC motor retracted in correspondence with a decrease in throttle angle two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4 degrees or more while ISC was retracting for 30 seconds, or TPS was 2 degrees while ISC was extending for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for 5.3 seconds at an engine speed of 1600 RPM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was lean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was rich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was lean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was rich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and rear fuel control block learn values differ by more than 15 counts for 10 minutes.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received bad data from IPC for 3 seconds while engine speed was 500 RPM or more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emperature sensor was shorted showing a value of 313° F or higher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emperature sensor was open showing a value of -25° F or less for 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at least 39% with cruise engaged. Vehicle speed was 20 MPH higher than the set speed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1.9% or less for 0.9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5900 or more for 0.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7% greater than commanded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signal changed 0.3 volts or more in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8 MPH or more in 1 second while MAP sensor remained steady with engine running and brakes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lock learn was 104 or less for 25 seconds with a throttle angle between 6 and 30 degrees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coast down throttle angle offset is more than 5 degrees from the zero valu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ycles from 30 MPH to 0 at least 10 consecutive times with no VCC brake switch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switch has either an open or a short causing an invalid signal for a forward or reverse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window signal was present at PCM for 10 minute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 a vehicle speed under 6 MPH, the gear selector was moved from park or neutral into drive or reverse when engine speed was 600 RPM greater than determined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95 4.9L VIN B</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distributor reference pulses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t a spee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31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either less than 10 volts or greater than 16 volts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07 and 0.609 volts for 64 seconds. Engine was at normal operating temperature and over 8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stayed above 7 volts for 4 seconds after ignition was turned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feedback voltage was 2 volts or less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87 degrees or more for 0.1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alue was -5 degrees or less for 0.1 seconds when the engine was running at 600 RPM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for 3 seconds with transmission in drive or reverse and brake off when throttle angle was at least 17 degrees and engine RPM was 1400 or great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input to the PCM was closed for 1.8 seconds while the TPS was between 20 and 75 degre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ISC motor retracted in correspondence with a decrease in throttle angle two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was 14 degrees or more while ISC was retracting for 30 seconds, or TPS was 2 degrees while ISC was extending for 3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shorted to 5 volts for 0.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was open showing a reading of 0.5 volts or less for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5 seconds when throttle switch was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was shorted showing a temperature of 313° F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was open showing a temperature of -27° F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outside of the range expected for indicated vehicle speed indicating a VCC engagement proble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wer steering switch was open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reference pulses were not received when distributor reference pulses were received for 5.3 seconds at an engine speed of 1600 RPM or les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was lean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was rich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was lean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was rich for more than 50.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and rear fuel control block learn values differ by more than 15 counts for 10 minutes. (Eldorado &amp; Seville on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received bad data from IPC for 3 seconds while engine speed was 500 RPM or more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was given during off idle operation. EGR opening should cause the mixture to be slightly richer because of the low oxygen content of exhaust gas. Vehicle speed was over 35 MPH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has lost primary battery pow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tributor reference pulses were not received for 0.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zero point was out of r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emperature sensor was shorted showing a value of 313° F or higher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ass Key fuel enable was not 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emperature sensor was open showing a value of -25° F or less for 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was not in drive when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ent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vacuum solenoid commanded OFF but solenoid remained ON, or commanded ON but solenoid remaine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at least 39% with cruise engaged. Vehicle speed was 20 MPH higher than the set speed for 0.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increased more than 16 MPH in 1 second while cruise control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rvo position was 1.9% or less for 0.9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RPM was 5900 or more for 0.5 seconds with cruise control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uise control Set/Coast or Resume/Accel switch was closed for 1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ith cruise control engaged the throttle angle was greater than 20 degrees and servo position sensor indicated a stroke 7% greater than commanded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changed too rapidly without a corresponding change in MAP sensor signal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changed too rapidly while TPS signal was steady and engine speed did not ch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voltage has changed 0.3 volts in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T sensor signal changed 0.3 volts or more in 0.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hanged by 8 MPH or more in 1 second while MAP sensor remained steady with engine running and brakes not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lock learn was 104 or less for 25 seconds with a throttle angle between 6 and 30 degrees and engine was war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coast down throttle angle offset is more than 5 degrees from the zero valu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cycles from 30 MPH to 0 at least 10 consecutive times with no VCC brake switch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switch has either an open or a short causing an invalid signal for a forward or reverse gea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eated window signal was present at PCM for 10 minutes or mo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was 65 degrees or more for 12 seconds with transmission in drive or reverse and vehicle speed was 5 MPH or less with brake being appli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ear selector was moved from park or neutral to drive or reverse with engine speed over 2000 RPM but under 6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 a vehicle speed under 6 MPH, the gear selector was moved from park or neutral into drive or reverse when engine speed was 600 RPM greater than determined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9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rvo position sensor indicated that servo was still engaged after cruise control had been disengaged for 2 seconds. Throttle angle was above 20 degrees.</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4-95 5.7L VIN J</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6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26°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S fault line voltage was low for 2 seconds when EST was dis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2 seconds when the engine was running or when the TPS was above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showed an air temperature below -31 F for 1 second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3 MPH when engine speed was between 900 and 4400 RPM and throttle position angle was less than 2%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signal showed an air temperature over 302° F for 3 seconds after the engine has been running for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 pulse was missing on the first pass through the internal ECM self test of the cam sensor, or for any 3-minute perio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the exhaust gas. EGR position signal is also monitored to verify EGR move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showed a low vacuum for 1 second when engine speed was more than 1500 RPM and throttle angle was less than 1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DIS module did not sense the correct EST signal from ECM for 10 consecutive attemp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or incorrect PRO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was not received by ECM for 0.5 seconds when EST mode was enabled or when bypass mode was enabl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voltage was either above 3.62 volts or below 1.44 volts for 24 seconds or ECM did not receive the knock sensor sign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5 volts for 30 seconds when the throttle angle was between 2.7% and 20% in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6°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either above 17.1 volts or below 8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voltage was less than 2 volts for 1.5 seconds since the last reference pulse was receiv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2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either above 4.8 volts or below 0.46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cuum sensor voltage was between 0.76 and 4.89 volts when secondary port throttle valves were commanded closed, or the vacuum sensor voltage was below 1.7 volts when the secondary port throttle valves were commanded ope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showed an oil temperature above 284° F after the engine had been running at least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5 volts for 30 seconds of closed loop operation when the throttle angle was above 20% or below 2.7%.</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5 volts or above 3.4 volts for 10 seconds.</w:t>
            </w:r>
          </w:p>
        </w:tc>
      </w:tr>
    </w:tbl>
    <w:p>
      <w:pPr>
        <w:pStyle w:val="NormalWeb"/>
        <w:spacing w:before="0" w:after="0"/>
        <w:jc w:val="center"/>
        <w:rPr/>
      </w:pPr>
      <w:r>
        <w:rPr/>
        <w:t> </w:t>
      </w:r>
    </w:p>
    <w:tbl>
      <w:tblPr>
        <w:tblW w:w="7650" w:type="dxa"/>
        <w:jc w:val="center"/>
        <w:tblInd w:w="0" w:type="dxa"/>
        <w:tblLayout w:type="fixed"/>
        <w:tblCellMar>
          <w:top w:w="105" w:type="dxa"/>
          <w:left w:w="105" w:type="dxa"/>
          <w:bottom w:w="105" w:type="dxa"/>
          <w:right w:w="105" w:type="dxa"/>
        </w:tblCellMar>
      </w:tblPr>
      <w:tblGrid>
        <w:gridCol w:w="1010"/>
        <w:gridCol w:w="6640"/>
      </w:tblGrid>
      <w:tr>
        <w:trPr/>
        <w:tc>
          <w:tcPr>
            <w:tcW w:w="76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94-95 GM 6.5L Diesel</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3</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hutOff Solenoid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 (ECT) Sensor Circuit (High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5</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 (ECT) Sensor Circuit (Low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6</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Buffer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7</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Resolution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rPr>
              <w:t>18</w:t>
            </w:r>
            <w:r>
              <w:rPr>
                <w:rFonts w:cs="Verdana" w:ascii="Verdana" w:hAnsi="Verdana"/>
                <w:sz w:val="20"/>
                <w:szCs w:val="20"/>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ump Cam Reference Pulse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19</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Reference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1</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1 Circuit Hig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2</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1 Circuit 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1 Circuit Rang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4</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VSS) CKT Low (Trans Output Spe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5</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2 Circuit Hig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6</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2 Circuit 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7</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2 Circuit Rang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8</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TR) Pressure Switch Assembly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29</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Relay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1</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Pressure/BARO Sensor Circuit Low (High VAC)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2</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Circui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3</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Pressure/BARO Sensor Circuit High (Low Vac)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34</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Timing Stepper (ITS) Motor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5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lse Width Error (Response Time Shor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6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lse Width Error (Response Time Long)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7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Off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tuck Off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1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2</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 Circuit Low (High Temp Indica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3</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 Circuit High (Low Temp Indica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ulse Width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rPr>
              <w:t>45</w:t>
            </w:r>
            <w:r>
              <w:rPr>
                <w:rFonts w:cs="Verdana" w:ascii="Verdana" w:hAnsi="Verdana"/>
                <w:sz w:val="20"/>
                <w:szCs w:val="20"/>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GR Vent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46</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Service Engine Soon"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7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Circuit Low (High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Circuit High (Low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vice Throttle Soon" Lamp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51</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M Error (Faulty or Incorrect PROM)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2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Long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Calibration Resistor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57</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5 Volt Short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Low (High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High (Low Temp)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1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Circuit Hig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Circuit 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3 Circuit High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3 Circuit 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65</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3 Circuit Rang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66</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2 Control Solenoid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7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Solenoid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Component Slipping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Solenoid Stuck 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1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t/Coast Switch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2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Circuit Loss (Trans Output Speed)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Control Solenoid (PCS) Circuit (Current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Input Speed (TIS) Sensor Circui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5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6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sume/Accel Switch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gate Solenoid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Over Temperature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1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Shift Solenoid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2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Shift Solenoid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PWM Solenoid Circuit (Automatic Transmission)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APP) Circuit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b/>
                <w:bCs/>
                <w:sz w:val="20"/>
                <w:szCs w:val="20"/>
              </w:rPr>
              <w:t xml:space="preserve">85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Undefined Ratio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rPr>
              <w:t>86</w:t>
            </w:r>
            <w:r>
              <w:rPr>
                <w:rFonts w:cs="Verdana" w:ascii="Verdana" w:hAnsi="Verdana"/>
                <w:sz w:val="20"/>
                <w:szCs w:val="20"/>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Low Ratio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rPr>
              <w:t>87</w:t>
            </w:r>
            <w:r>
              <w:rPr>
                <w:rFonts w:cs="Verdana" w:ascii="Verdana" w:hAnsi="Verdana"/>
                <w:sz w:val="20"/>
                <w:szCs w:val="20"/>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High Ratio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b/>
                <w:bCs/>
                <w:sz w:val="20"/>
                <w:szCs w:val="20"/>
              </w:rPr>
              <w:t xml:space="preserve">8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DC Offset Error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1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2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3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4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95</w:t>
            </w:r>
            <w:r>
              <w:rPr>
                <w:rFonts w:cs="Verdana" w:ascii="Verdana" w:hAnsi="Verdana"/>
                <w:sz w:val="20"/>
                <w:szCs w:val="20"/>
                <w:lang w:val="en-US"/>
              </w:rPr>
              <w:t xml:space="preserve">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6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7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8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Balance Fault </w:t>
            </w:r>
          </w:p>
        </w:tc>
      </w:tr>
      <w:tr>
        <w:trPr/>
        <w:tc>
          <w:tcPr>
            <w:tcW w:w="1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9 </w:t>
            </w:r>
          </w:p>
        </w:tc>
        <w:tc>
          <w:tcPr>
            <w:tcW w:w="66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 Pedal Position (APP) 2.5 Volt Reference Fault </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5 1.9L VIN 8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axle trouble code is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lf-diagnostic test is OK.</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when the engine was at normal operating temperat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1°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sired current did not match with feedback curr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ignal did not change when PCM pull-up resistor switch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ignal (6X) did not occur between each reference pulse for 3 consecutive tim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9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22°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257°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2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y of the quad-driver module circuits had an open or short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fault. Fuel mixture did not change when EGR solenoid was commanded ON and OF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greater than 4.2 volts when throttle angle was less than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less than 2 volts when engine speed was less than 12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either above or below desired id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ignition circuit was either open or ground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C circuit voltage was out of range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3 minute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extra or missing crank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AC was working improperly. Engine idle RPM was too hig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ees a battery voltage either above 17 volts or below 1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could not eliminate engine noise by retarding tim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ither the MAP sensor, Handwheel sensor, TPS, or all three sensors were grounded to 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nalog to digital signal conversion was incorrec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has changed more than 3 volts instantl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ption check sum error. Invalid combinations of tire sizes or other op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above 24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was below 32° F after engine had been running for 5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reading was less than the transaxle temperature sensor read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reading changed more than 59° F in 0.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did not change with a corresponding change in the TP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receive the signal or received the incorrect signal from the ABS controlle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is out of calibration. Recalibrate PCM. If code 82 still exists then replace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switch was open for 20 seconds when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mmunications error between engine control module and transaxle controller.</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5 2.2L VIN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20 seconds. Engine was at normal operating temperature and had been running for at least 2 minutes after start with a throttle angle above 6%.</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above 285° F after the engine has been running for at least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after the engine has been running for at least 1 minut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 and 1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3.9 volts for 5 seconds when the MAP sensor signal showed manifold vacuum to be 15 pounds or more and engine speed was less than 1750 RPM or TPS voltage was below 1.9 volts for 6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1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0° F or above 302° F for more than 2 seconds after the engine has been running for 2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hen engine speed was between 1700 and 3600 RPM and throttle position angle was less than 1%, the MAP signal showed low voltage (high manifold vacuu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4° F after the engine has been running for 5 minutes and 20 seconds and the vehicle speed was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when battery should be present or the sense voltage shows battery voltage when a low voltage should be present for at least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peration, or the knock signal was present for 3.5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was higher than 17.1 volts for 0.2 seconds, or below 10 volts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refrigerant pressure voltage was either less than 0.19 volts or greater than 4.9 volts for 15 seconds, or the pressure voltage was above 4.0 volts when A/C clutch was not requested.</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 xml:space="preserve">95 2.3L VIN D MFI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30 seconds after engine had been running for at least 4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5° F after engine had been running for at least 2 minutes, or if coolant temperature sensor was shorted to grou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38° F for 6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receive 2X pulses while receiving 1X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7X reference signal problem. ECM has detected either too many or too few pulses between sync signal within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4.0 volts for 5 seconds when the MAP sensor signal showed manifold vacuum to be 15 pounds or more, or the TPS voltage was greater than 4.7 volts with throttle clos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16 volts for 5 second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f -40° F after the engine has been running for 5 minutes and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less than 2 MPH for 5 seconds when vehicle was not in park or neutral. Engine speed was between 1600 and 4775 RPM and MAP signal showed low manifold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TS signal showed an air temperature over 304° F after engine had been running for 5 minutes and vehicle speed greater than 1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Quad-driver sense voltage shows a low voltage for 5 seconds when battery voltage should be present or if the sense voltage shows battery voltage for 20 seconds when a low voltage should be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showed an invalid PRNDL condition for at least 5 seconds when vehicle speed was greater than 5 MPH.</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5 seconds when throttle opening was under 1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for 0.2 seconds when engine speed was under 1200 RPM or when engine speed was over 1200 RPM with a throttle opening of over 15.2%.</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was over 175 RPM outside the desired engine speed commanded by the ECM for at least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had received 8 2X reference pulses without receiving any 1X reference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ST circuit had an open or a ground and the signal did not change when the ECM applied bypass voltage to the ignition modul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 ECM did not detect a knock signal during near wide open throttle, or the knock signal was present for 4.54 seconds or more during normal engine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under 0.3 volts for 9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over 0.75 volts for 30 seconds or above 1 volt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ees a battery voltage of more than 17 volts for 0.2 seconds or less than 10 volts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was less than 0.3 volts for 5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 driver current did not reach 4 amps. Injectors commanded "ON" longer than the calibrated pulse width and battery voltage was more than 9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was either above 4.9 volts or below 0.28 volts for 15 seconds, or A/C pressure was above 4.0 volts when the A/C clutch was not requested for 1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PC did not receive 25 valid responses from the PCM for 5 seconds while system voltage was greater than 6.8 volts (Cavalier &amp; Sunfire only).</w:t>
            </w:r>
          </w:p>
        </w:tc>
      </w:tr>
    </w:tbl>
    <w:p>
      <w:pPr>
        <w:pStyle w:val="Heading2"/>
        <w:jc w:val="center"/>
        <w:rPr/>
      </w:pPr>
      <w:r>
        <w:rPr/>
        <w:t>GM</w:t>
      </w:r>
    </w:p>
    <w:tbl>
      <w:tblPr>
        <w:tblW w:w="4500" w:type="pct"/>
        <w:jc w:val="center"/>
        <w:tblInd w:w="0" w:type="dxa"/>
        <w:tblLayout w:type="fixed"/>
        <w:tblCellMar>
          <w:top w:w="90" w:type="dxa"/>
          <w:left w:w="90" w:type="dxa"/>
          <w:bottom w:w="90" w:type="dxa"/>
          <w:right w:w="90" w:type="dxa"/>
        </w:tblCellMar>
      </w:tblPr>
      <w:tblGrid>
        <w:gridCol w:w="523"/>
        <w:gridCol w:w="7130"/>
      </w:tblGrid>
      <w:tr>
        <w:trPr/>
        <w:tc>
          <w:tcPr>
            <w:tcW w:w="7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5 5.7L VIN P</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lfunction indicator lamp circuit voltage was wrong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voltage stays between 0.35 and 0.55 volts for 60 seconds. Engine was at normal operating temperature and had been running for at least 2 minutes after start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of over 284°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signal indicates a temperature colder than -40° F.</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 low resolution pulse was not detected by ECM within 720 high resolution timing puls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jector driver circuit voltage to PCM was wrong for 4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above 2.5 volts for 3 seconds when the engine was running, or when the TPS was above 4.8 volts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PS voltage was under 0.23 volts when the engine was running.</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below -31° F for 60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was 0 MPH when engine speed was between 900 and 3000 RPM and throttle position angle was less than 2%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let air temperature sensor signal showed an air temperature over 302° F for 12 seconds after the engine has been running for 4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1 quad-driver module circuit for 2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2 quad-driver module circuit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the wrong potential voltage at the #3 quad-driver module circuit for 3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ondary air injection pump circuit voltage was wrong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open command did not change the fuel mixture when the command was given during off idle operation. EGR opening should cause the mixture to be slightly richer because of the low oxygen content of the exhaust ga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high (low vacuum) for 1 second when throttle opening was under 20% and engine speed was above 125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signal voltage was too low (high vacuum) when engine speed was under 700 RPM, or when TPS was greater than 20% with an engine speed above 7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less than 40 high resolution timing pulses between each low resolution pulse for 5 consecutive cycl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ST circuit voltage was above 4.6 volts when engine speed was under 15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id not detect any EST signal within 84 crankshaft revolution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ne or both of the knock sensors were either open or grounded for 5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under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eft oxygen sensor voltage was over 0.7 volts for 50 seconds when the throttle angle was above 4% during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signal was not pres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ere was no MAF signal when engine was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CM detected an ignition voltage of less than 8.0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OM err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was below -31°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battery voltage above 17.1 volt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ed a lean oxygen sensor voltage for 8 seconds during the power enrichment modes of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oil temperature sensor indicated an oil temperature above 284° F after engine had been running for 30 minute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was open showing a steady voltage between 0.35 and 0.55 volts for 60 seconds after the engine had been running for at least 2 minutes with a throttle angle above 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below 0.2 volts for 50 seconds of closed loop operat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ight oxygen sensor voltage was above 0.7 volts for 50 seconds of closed loop operation when the throttle angle was above 4%.</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6</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pressure sensor circuit was either open or shorted showing a voltage below 0.12 volts or above 4.86 volts for 10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 A/C system pressure change of more than 9 psi when A/C clutch was engag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etects voltage on the A/C status line for more than 20 seconds after ECM has disengaged the A/C relay.</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did not detect any voltage on A/C status line for 20 seconds after ECM had commanded A/C 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0</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C clutch relay circuit showed incorrect potential voltage at PCM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output speed changed more than 1000 RPM for 2 seconds when vehicle was in gear, or transmission output speed changed more than 2048 RPM when vehicle was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ressure control solenoid return amperage was more than 0.16 amp different than the commanded amperage for 1 secon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ction control system active signal input was 0 volts for more than 2 seconds when vehicle was in park or neutral.</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voltage was less than set value for 4 seconds when engine speed was above 1000 RP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ing fan relay #1 control potential voltage at PCM was incorrect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ing fan relay #2 and #3 control potential voltage at PCM was incorrect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9</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fluid temperature signal indicated a temperature higher than 295° F for 30 minutes, or higher than 306° F at any tim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2-3 shift solenoid voltage stayed high for 2 seconds after commanded ON by PCM, or the voltage stayed at zero for 2 seconds after commanded OFF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2</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1-2 shift solenoid voltage stayed high for 2 seconds after commanded ON by PCM, or the voltage stayed at zero for 2 seconds after commanded OFF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3</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PWM solenoid voltage stayed high for 2 seconds after commanded ON by PCM, or the voltage stayed at zero for 2 seconds after commanded OFF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ransmission 3-2 shift solenoid voltage stayed high for 5 seconds after commanded ON by PCM, or the voltage stayed at zero for 5 seconds after commanded OFF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C solenoid remained ON for 4 seconds after commanded OFF by PCM 90 TCC solenoid voltage stayed high for 2 seconds after commanded ON by PCM, or the voltage stayed at zero for 2 seconds after commanded OFF by PC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ne to Four up-shift lamp control signal showed incorrect potential voltage at PCM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7</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SS output signal showed incorrect potential voltage at PCM for 26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8</w:t>
            </w:r>
          </w:p>
        </w:tc>
        <w:tc>
          <w:tcPr>
            <w:tcW w:w="7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ach output signal showed incorrect potential voltage at PCM for 26 seconds.</w:t>
            </w:r>
          </w:p>
        </w:tc>
      </w:tr>
    </w:tbl>
    <w:p>
      <w:pPr>
        <w:pStyle w:val="Heading2"/>
        <w:jc w:val="center"/>
        <w:rPr/>
      </w:pPr>
      <w:r>
        <w:rPr/>
        <w:t>GM</w:t>
      </w:r>
    </w:p>
    <w:tbl>
      <w:tblPr>
        <w:tblW w:w="6945" w:type="dxa"/>
        <w:jc w:val="center"/>
        <w:tblInd w:w="0" w:type="dxa"/>
        <w:tblLayout w:type="fixed"/>
        <w:tblCellMar>
          <w:top w:w="105" w:type="dxa"/>
          <w:left w:w="105" w:type="dxa"/>
          <w:bottom w:w="105" w:type="dxa"/>
          <w:right w:w="105" w:type="dxa"/>
        </w:tblCellMar>
      </w:tblPr>
      <w:tblGrid>
        <w:gridCol w:w="1402"/>
        <w:gridCol w:w="5543"/>
      </w:tblGrid>
      <w:tr>
        <w:trPr/>
        <w:tc>
          <w:tcPr>
            <w:tcW w:w="69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96 5.7L VIN P SFI OBDII</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07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 Intermitten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High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4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5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High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2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High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2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3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Insufficient Switching Bank 1 Sensor 1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34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Transition Time Ratio Bank 1 Sensor 1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5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Switching Bank 2 Sensor 1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54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Transition Time Ratio Bank 2 Sensor 1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7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During Acceleration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22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 Intermitten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5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 Circuit High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6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 Circui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7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 Low Resolution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80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 DTC Rough Road Data Unstabl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8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EBCM/PCM Data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15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Bank 1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16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Bank 2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4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Flow During Non-Pur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08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IAC) System Low RPM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09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IAC) System High RPM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39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Status Circuit High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45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46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Status Circuit Low Voltag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26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ft Deterrent System Fuel Enable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4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ontrol (FC) Relay 1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4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ontrol (FC) Relay 2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4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RPM) Output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5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VSS) Output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5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Level Lamp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sz w:val="20"/>
                <w:szCs w:val="20"/>
              </w:rPr>
              <w:t xml:space="preserve">P1661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lfunction Indicator Lamp (MIL)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6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Life Lamp Control Circui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10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FP Valve Position Switch Circuit Malfunction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12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Over Temperature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60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PWM Solenoid Electrical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64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Circuit Electrical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70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mponent Slipping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73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 Stator Temp Switch Circuit Low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74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 Stator Temp Switch Circuit High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86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2 Shift Solenoid Valve Assembly Circuit Electrical </w:t>
            </w:r>
          </w:p>
        </w:tc>
      </w:tr>
    </w:tbl>
    <w:p>
      <w:pPr>
        <w:pStyle w:val="Heading2"/>
        <w:jc w:val="center"/>
        <w:rPr>
          <w:rFonts w:ascii="Verdana" w:hAnsi="Verdana" w:cs="Verdana"/>
          <w:lang w:val="en-US"/>
        </w:rPr>
      </w:pPr>
      <w:r>
        <w:rPr>
          <w:rFonts w:cs="Verdana" w:ascii="Verdana" w:hAnsi="Verdana"/>
          <w:lang w:val="en-US"/>
        </w:rPr>
        <w:t>GM</w:t>
      </w:r>
    </w:p>
    <w:p>
      <w:pPr>
        <w:pStyle w:val="NormalWeb"/>
        <w:spacing w:before="0" w:after="0"/>
        <w:jc w:val="center"/>
        <w:rPr>
          <w:rFonts w:ascii="Verdana" w:hAnsi="Verdana" w:cs="Verdana"/>
          <w:b/>
          <w:b/>
          <w:bCs/>
          <w:color w:val="CC0000"/>
          <w:sz w:val="20"/>
          <w:szCs w:val="20"/>
          <w:lang w:val="en-US"/>
        </w:rPr>
      </w:pPr>
      <w:r>
        <w:rPr>
          <w:rFonts w:cs="Verdana" w:ascii="Verdana" w:hAnsi="Verdana"/>
          <w:b/>
          <w:bCs/>
          <w:color w:val="CC0000"/>
          <w:sz w:val="20"/>
          <w:szCs w:val="20"/>
          <w:lang w:val="en-US"/>
        </w:rPr>
        <w:t>For codes P100-P1000 see the OBD2 P codes page.</w:t>
      </w:r>
    </w:p>
    <w:tbl>
      <w:tblPr>
        <w:tblW w:w="7463" w:type="dxa"/>
        <w:jc w:val="center"/>
        <w:tblInd w:w="0" w:type="dxa"/>
        <w:tblLayout w:type="fixed"/>
        <w:tblCellMar>
          <w:top w:w="105" w:type="dxa"/>
          <w:left w:w="105" w:type="dxa"/>
          <w:bottom w:w="105" w:type="dxa"/>
          <w:right w:w="105" w:type="dxa"/>
        </w:tblCellMar>
      </w:tblPr>
      <w:tblGrid>
        <w:gridCol w:w="1207"/>
        <w:gridCol w:w="75"/>
        <w:gridCol w:w="86"/>
        <w:gridCol w:w="4829"/>
        <w:gridCol w:w="483"/>
        <w:gridCol w:w="783"/>
      </w:tblGrid>
      <w:tr>
        <w:trPr/>
        <w:tc>
          <w:tcPr>
            <w:tcW w:w="668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96 5.7L VIN 5 SFI OBDII</w:t>
            </w:r>
          </w:p>
        </w:tc>
        <w:tc>
          <w:tcPr>
            <w:tcW w:w="78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07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AP Sensor Circuit Intermitten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1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AT Sensor Circuit Intermitten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1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AT Sensor Circuit Intermitten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14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CT Sensor Circuit Intermitten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15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CT Sensor Circuit Intermitten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2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P Sensor Circuit Intermitten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2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P Sensor Circuit Intermitten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33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HO2S Insufficient Switching Bank 1 Sensor 1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34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HO2S Transition Time Ratio Bank 1 Sensor 1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53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sufficient Switching Bank 2 Sensor 1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54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HO2S Transition Time Ratio Bank 2 Sensor 1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7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uel System Lean During Acceleration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87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ot Sensor Circui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188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ot Sensor Circui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22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njector Control Circuit Intermitten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35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C Circui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36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C Circui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37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DI Low Resolution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380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BS DTC Rough Road Data Unstabl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38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Misfire Detected EBCM/PCM Data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415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IR System Bank 1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416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IR System Bank 2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44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VAP System Flow During Non-Pur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08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IAC) System Low RPM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09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Idle Air Control (IAC) System High RPM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39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C Clutch Status Circuit High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45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C Clutch Relay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46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C Clutch Status Circuit Low Voltag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7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ASR/TCS Active Circuit Low Voltage Too Long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57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CS Active Circuit Low Voltage Too Long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4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an Control (FC) Relay 1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4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Fan Control (FC) Relay 2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43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Engine Speed (RPM) Output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5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VSS) Output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57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1-4 Upshift Solenoid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b/>
                <w:bCs/>
              </w:rPr>
              <w:t xml:space="preserve">P1661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rPr>
              <w:t xml:space="preserve">Malfunction Indicator Lamp (MIL)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664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1-4 Upshift Lamp Control Circuit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10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FP Valve Position Switch Circuit Malfunction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12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ransmission Fluid Over Temperature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60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CC PWM Solenoid Electrical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64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CC Solenoid Circuit Electrical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70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Transmission Component Slipping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36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lang w:val="en-US"/>
              </w:rPr>
              <w:t xml:space="preserve">P1886 </w:t>
            </w:r>
          </w:p>
        </w:tc>
        <w:tc>
          <w:tcPr>
            <w:tcW w:w="53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lang w:val="en-US"/>
              </w:rPr>
              <w:t xml:space="preserve">3-2 Shift Solenoid Valve Assembly Circuit Electrical </w:t>
            </w:r>
          </w:p>
        </w:tc>
        <w:tc>
          <w:tcPr>
            <w:tcW w:w="783" w:type="dxa"/>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7463" w:type="dxa"/>
            <w:gridSpan w:val="6"/>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
              <w:jc w:val="center"/>
              <w:rPr>
                <w:rFonts w:ascii="Verdana" w:hAnsi="Verdana" w:eastAsia="Arial Unicode MS" w:cs="Arial Unicode MS"/>
                <w:sz w:val="20"/>
                <w:szCs w:val="20"/>
                <w:lang w:val="en-US"/>
              </w:rPr>
            </w:pPr>
            <w:r>
              <w:rPr>
                <w:rFonts w:cs="Verdana" w:ascii="Verdana" w:hAnsi="Verdana"/>
                <w:b/>
                <w:bCs/>
                <w:lang w:val="en-US"/>
              </w:rPr>
              <w:t>96 GM 6.5L Diesel</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112</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AT Sensor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1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AT Sensor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1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ngine Coolant Temperature (ECT) Sensor CK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1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ngine Coolant Temperature (ECT) Sensor CK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2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1 Circuit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2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1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2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1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8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uel Temperature Sensor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18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uel Temperature Sensor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1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ngine Shutoff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216</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jection Timing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1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ransaxle Fluid Overtemperatur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19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ngine Overspeed Condition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2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2 Circuit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2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2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3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3 Circuit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3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2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ensor 3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3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uel Pump Feedback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3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 Boost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3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 Boost Sensor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3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 Boost Sensor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5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jection Pump Cam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6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8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6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7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69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2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7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6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7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5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7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4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8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3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28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1 Balance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1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2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303</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3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4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5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6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7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0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ylinder 8 Misfire Detec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3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rankshaft Position (CKP) Sensor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7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iming Reference High Resolution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38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Glow Plug Circuit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40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GR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40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GR Sensor Circuit Low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406</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GR Sensor Circuit High Voltag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0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0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Vehicle Speed Sensor (VSS) Circuit Low Inpu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6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System Voltage Malfunction Low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6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Resume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6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Set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57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ruise Brake Switch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60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ternal Control Module Memory Check Sum Error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602</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Control Module Programming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606</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PCM Internal Communication Interrupted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1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luid Temperature Sensor Low Inpu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713</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luid Temperature Sensor Circuit High Inpu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0716</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put Speed Sensor Circuit Range/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1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put Speed Sensor Circuit No Signal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19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C Brake Switch Circuit Low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2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Output Speed Sensor Low Inpu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2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Output Speed Sensor Intermitten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2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C Brake Switch Circuit High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4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Circuit Stuck Off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42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orque Converter Clutch (TCC) Stuck On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4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PC Solenoid Valve Circuit Electrical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5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1-2 (A) Shift Solenoid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5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1-2 (A) Shift Solenoid Electrical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5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2-3 (B) Shift Solenoid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0758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2-3 (B) Shift Solenoid Electrical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12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PP System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1214</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jection Pump Calibration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21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jection Pump Timing Offse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21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uel Solenoid Response Time Too Shor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1217</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Fuel Solenoid Response Time Too Long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1218</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Injection Pump Calibration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2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PCM Memory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27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A/D Performance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35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5 Volt Reference Low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4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Malfunction Indicator Lamp (MIL)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53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GR Vent Solenoid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54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Service Throttle Soon Lamp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1655</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EGR Solenoid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656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Wastegate Solenoid Control Circui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81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FP Valve Position Switch Circuit Malfunction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81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Maximum Adapt and Long Shift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pPr>
            <w:r>
              <w:rPr>
                <w:rFonts w:cs="Verdana" w:ascii="Verdana" w:hAnsi="Verdana"/>
                <w:b/>
                <w:bCs/>
                <w:lang w:val="en-US"/>
              </w:rPr>
              <w:t>P1860</w:t>
            </w:r>
            <w:r>
              <w:rPr>
                <w:rFonts w:cs="Verdana" w:ascii="Verdana" w:hAnsi="Verdana"/>
                <w:sz w:val="20"/>
                <w:szCs w:val="20"/>
                <w:lang w:val="en-US"/>
              </w:rPr>
              <w:t xml:space="preserve">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CC PWM Solenoid Electrical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870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Transmission Component Slipping </w:t>
            </w:r>
          </w:p>
        </w:tc>
      </w:tr>
      <w:tr>
        <w:trPr/>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jc w:val="center"/>
              <w:rPr>
                <w:rFonts w:ascii="Verdana" w:hAnsi="Verdana" w:cs="Verdana"/>
                <w:sz w:val="20"/>
                <w:szCs w:val="20"/>
                <w:lang w:val="en-US"/>
              </w:rPr>
            </w:pPr>
            <w:r>
              <w:rPr>
                <w:rFonts w:cs="Verdana" w:ascii="Verdana" w:hAnsi="Verdana"/>
                <w:b/>
                <w:bCs/>
                <w:lang w:val="en-US"/>
              </w:rPr>
              <w:t xml:space="preserve">P1871 </w:t>
            </w:r>
          </w:p>
        </w:tc>
        <w:tc>
          <w:tcPr>
            <w:tcW w:w="6181"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tcPr>
          <w:p>
            <w:pPr>
              <w:pStyle w:val="NormalWeb"/>
              <w:spacing w:before="280" w:after="0"/>
              <w:rPr>
                <w:rFonts w:ascii="Verdana" w:hAnsi="Verdana" w:cs="Verdana"/>
                <w:sz w:val="20"/>
                <w:szCs w:val="20"/>
                <w:lang w:val="en-US"/>
              </w:rPr>
            </w:pPr>
            <w:r>
              <w:rPr>
                <w:rFonts w:cs="Verdana" w:ascii="Verdana" w:hAnsi="Verdana"/>
                <w:lang w:val="en-US"/>
              </w:rPr>
              <w:t xml:space="preserve">Undefined Gear Ratio </w:t>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MAF) System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0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Circuit Low Frequency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0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MAF) Sensor Circuit High Frequency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CK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CK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2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1 Circuit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1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2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1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2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ECT For Stable Operation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18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183</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215</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hutoff Control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1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Timing Control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1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Fluid Overtemperatur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19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verspeed Condition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2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22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2 Circuit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2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2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3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3 Circuit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7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3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2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ensor 3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23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Feedback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3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 Boost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37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 Boost Sensor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3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 Boost Sensor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5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Cam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6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8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266</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7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69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7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7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7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28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284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Balance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4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7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7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0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8 Misfire Detec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3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CKP) Sensor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7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Reference High Resolution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38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low Plug Circuit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40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Malfunction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40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Insufficient Flow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Excessiv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40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ensor Circuit Low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40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ensor Circuit High Voltag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56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Malfunction Low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567</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 Resume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568</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 Set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57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 Brake Switch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60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 Module Memory Check Sum Error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60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Programming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604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Random Access Memory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60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ommunication Interrupted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1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uid Temperature Sensor Circuit Range/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1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uid Temperature Sensor Low Inpu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1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uid Temperature Sensor Circuit High Inpu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1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put Speed Sensor Circuit Range/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717</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put Speed Sensor Circuit No Signal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719</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Brake Switch Circuit Low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22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Low Inpu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2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Intermitten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724</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Brake Switch Circuit High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4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Stuck Off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742</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Stuck On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4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 Solenoid Valve Circuit Electrical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A) Shift Solenoid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5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A) Shift Solenoid Electrical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5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B) Shift Solenoid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0758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B) Shift Solenoid Electrical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12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P System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1191</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Duct Leak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1214</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Timing Offse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1216</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olenoid Response Time Too Shor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217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olenoid Response Time Too Long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1218</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Pump Calibration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pPr>
            <w:r>
              <w:rPr>
                <w:rFonts w:cs="Verdana" w:ascii="Verdana" w:hAnsi="Verdana"/>
                <w:b/>
                <w:bCs/>
                <w:sz w:val="20"/>
                <w:szCs w:val="20"/>
                <w:lang w:val="en-US"/>
              </w:rPr>
              <w:t>P1406</w:t>
            </w:r>
            <w:r>
              <w:rPr>
                <w:rFonts w:cs="Verdana" w:ascii="Verdana" w:hAnsi="Verdana"/>
                <w:sz w:val="20"/>
                <w:szCs w:val="20"/>
                <w:lang w:val="en-US"/>
              </w:rPr>
              <w:t xml:space="preserve">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intle Position Circuit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409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System Leak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62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EPROM Writ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627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D Performance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63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5 Volt Reference Low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P1641</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lfunction Indicator Lamp (MIL) Control Circuit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P1643</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Wait to Start Lamp Control Circuit</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653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GR Vent Solenoid Control Circuit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654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Service Throttle Soon Lamp Control Circuit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655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GR Solenoid Control Circuit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656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Wastegate Solenoid Control Circuit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81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FP Valve Position Switch Circuit Malfunction </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81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Maximum Adapt and Long Shift</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P186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
              <w:rPr>
                <w:rFonts w:ascii="Verdana" w:hAnsi="Verdana" w:eastAsia="Arial Unicode MS" w:cs="Arial Unicode MS"/>
                <w:sz w:val="20"/>
                <w:szCs w:val="20"/>
                <w:lang w:val="en-US"/>
              </w:rPr>
            </w:pPr>
            <w:r>
              <w:rPr>
                <w:rFonts w:cs="Verdana" w:ascii="Verdana" w:hAnsi="Verdana"/>
                <w:sz w:val="20"/>
                <w:szCs w:val="20"/>
                <w:lang w:val="en-US"/>
              </w:rPr>
              <w:t>TCC PWM Solenoid Electrical</w:t>
            </w:r>
          </w:p>
        </w:tc>
        <w:tc>
          <w:tcPr>
            <w:tcW w:w="1266" w:type="dxa"/>
            <w:gridSpan w:val="2"/>
            <w:tcBorders/>
            <w:tcMar>
              <w:top w:w="0" w:type="dxa"/>
              <w:left w:w="0" w:type="dxa"/>
              <w:bottom w:w="0" w:type="dxa"/>
              <w:right w:w="0" w:type="dxa"/>
            </w:tcMa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870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mponent Slipping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207" w:type="dxa"/>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P1871 </w:t>
            </w:r>
          </w:p>
        </w:tc>
        <w:tc>
          <w:tcPr>
            <w:tcW w:w="4990"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90" w:type="dxa"/>
              <w:left w:w="90" w:type="dxa"/>
              <w:bottom w:w="90" w:type="dxa"/>
              <w:right w:w="90" w:type="dxa"/>
            </w:tcMa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ndefined Gear Ratio </w:t>
            </w:r>
          </w:p>
        </w:tc>
        <w:tc>
          <w:tcPr>
            <w:tcW w:w="1266" w:type="dxa"/>
            <w:gridSpan w:val="2"/>
            <w:tcBorders/>
            <w:tcMar>
              <w:top w:w="0" w:type="dxa"/>
              <w:left w:w="0" w:type="dxa"/>
              <w:bottom w:w="0" w:type="dxa"/>
              <w:right w:w="0"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oublecodes.net/GM/82-83_25.shtml" TargetMode="External"/><Relationship Id="rId4" Type="http://schemas.openxmlformats.org/officeDocument/2006/relationships/hyperlink" Target="http://www.troublecodes.net/GM/82-83_30.shtml" TargetMode="External"/><Relationship Id="rId5" Type="http://schemas.openxmlformats.org/officeDocument/2006/relationships/hyperlink" Target="http://www.troublecodes.net/GM/86_18_jmfi.shtml" TargetMode="External"/><Relationship Id="rId6" Type="http://schemas.openxmlformats.org/officeDocument/2006/relationships/hyperlink" Target="http://www.troublecodes.net/GM/86_18_Otbi.shtml" TargetMode="External"/><Relationship Id="rId7" Type="http://schemas.openxmlformats.org/officeDocument/2006/relationships/hyperlink" Target="http://www.troublecodes.net/GM/86_20P_tbi.shtml" TargetMode="External"/><Relationship Id="rId8" Type="http://schemas.openxmlformats.org/officeDocument/2006/relationships/hyperlink" Target="http://www.troublecodes.net/GM/86_25_2tbi.shtml" TargetMode="External"/><Relationship Id="rId9" Type="http://schemas.openxmlformats.org/officeDocument/2006/relationships/hyperlink" Target="http://www.troublecodes.net/GM/86_28L_c.shtml" TargetMode="External"/><Relationship Id="rId10" Type="http://schemas.openxmlformats.org/officeDocument/2006/relationships/hyperlink" Target="http://www.troublecodes.net/GM/86_38B.shtml" TargetMode="External"/><Relationship Id="rId11" Type="http://schemas.openxmlformats.org/officeDocument/2006/relationships/hyperlink" Target="http://www.troublecodes.net/GM/86-87_38A.shtml" TargetMode="External"/><Relationship Id="rId12" Type="http://schemas.openxmlformats.org/officeDocument/2006/relationships/hyperlink" Target="http://www.troublecodes.net/GM/86-87_418.shtml" TargetMode="External"/><Relationship Id="rId13" Type="http://schemas.openxmlformats.org/officeDocument/2006/relationships/hyperlink" Target="http://www.troublecodes.net/GM/86-87_509.shtml" TargetMode="External"/><Relationship Id="rId14" Type="http://schemas.openxmlformats.org/officeDocument/2006/relationships/hyperlink" Target="http://www.troublecodes.net/GM/86-87_25U_tbi.shtml" TargetMode="External"/><Relationship Id="rId15" Type="http://schemas.openxmlformats.org/officeDocument/2006/relationships/hyperlink" Target="http://www.troublecodes.net/GM/86-87_25R_tbi.shtml" TargetMode="External"/><Relationship Id="rId16" Type="http://schemas.openxmlformats.org/officeDocument/2006/relationships/hyperlink" Target="http://www.troublecodes.net/GM/86-87_289_mfi.shtml" TargetMode="External"/><Relationship Id="rId17" Type="http://schemas.openxmlformats.org/officeDocument/2006/relationships/hyperlink" Target="http://www.troublecodes.net/GM/86-88_30L_mfi.shtml" TargetMode="External"/><Relationship Id="rId18" Type="http://schemas.openxmlformats.org/officeDocument/2006/relationships/hyperlink" Target="http://www.troublecodes.net/GM/86-88_387.shtml" TargetMode="External"/><Relationship Id="rId19" Type="http://schemas.openxmlformats.org/officeDocument/2006/relationships/hyperlink" Target="http://www.troublecodes.net/GM/86-88_383.shtml" TargetMode="External"/><Relationship Id="rId20" Type="http://schemas.openxmlformats.org/officeDocument/2006/relationships/hyperlink" Target="http://www.troublecodes.net/GM/86-88_50H_c.shtml" TargetMode="External"/><Relationship Id="rId21" Type="http://schemas.openxmlformats.org/officeDocument/2006/relationships/hyperlink" Target="http://www.troublecodes.net/GM/86-88_50G_c.shtml" TargetMode="External"/><Relationship Id="rId22" Type="http://schemas.openxmlformats.org/officeDocument/2006/relationships/hyperlink" Target="http://www.troublecodes.net/GM/86-88_578.shtml" TargetMode="External"/><Relationship Id="rId23" Type="http://schemas.openxmlformats.org/officeDocument/2006/relationships/hyperlink" Target="http://www.troublecodes.net/GM/86-88_576_c.shtml" TargetMode="External"/><Relationship Id="rId24" Type="http://schemas.openxmlformats.org/officeDocument/2006/relationships/hyperlink" Target="http://www.troublecodes.net/GM/86-89_28W_mfi.shtml" TargetMode="External"/><Relationship Id="rId25" Type="http://schemas.openxmlformats.org/officeDocument/2006/relationships/hyperlink" Target="http://www.troublecodes.net/GM/86-89_28S_mfi.shtml" TargetMode="External"/><Relationship Id="rId26" Type="http://schemas.openxmlformats.org/officeDocument/2006/relationships/hyperlink" Target="http://www.troublecodes.net/GM/86-89_50F.shtml" TargetMode="External"/><Relationship Id="rId27" Type="http://schemas.openxmlformats.org/officeDocument/2006/relationships/hyperlink" Target="http://www.troublecodes.net/GM/86-90_43Z_tbi.shtml" TargetMode="External"/><Relationship Id="rId28" Type="http://schemas.openxmlformats.org/officeDocument/2006/relationships/hyperlink" Target="http://www.troublecodes.net/GM/87-88_201_tbi.shtml" TargetMode="External"/><Relationship Id="rId29" Type="http://schemas.openxmlformats.org/officeDocument/2006/relationships/hyperlink" Target="http://www.troublecodes.net/GM/87_28RTBI.shtml" TargetMode="External"/><Relationship Id="rId30" Type="http://schemas.openxmlformats.org/officeDocument/2006/relationships/hyperlink" Target="http://www.troublecodes.net/GM/87-88_417_mfi.shtml" TargetMode="External"/><Relationship Id="rId31" Type="http://schemas.openxmlformats.org/officeDocument/2006/relationships/hyperlink" Target="http://www.troublecodes.net/GM/87-90_20M_mfi.shtml" TargetMode="External"/><Relationship Id="rId32" Type="http://schemas.openxmlformats.org/officeDocument/2006/relationships/hyperlink" Target="http://www.troublecodes.net/GM/87-90_50Y.shtml" TargetMode="External"/><Relationship Id="rId33" Type="http://schemas.openxmlformats.org/officeDocument/2006/relationships/hyperlink" Target="http://www.troublecodes.net/GM/87-91_20K_tbi.shtml" TargetMode="External"/><Relationship Id="rId34" Type="http://schemas.openxmlformats.org/officeDocument/2006/relationships/hyperlink" Target="http://www.troublecodes.net/GM/88-89_23D_mfi.shtml" TargetMode="External"/><Relationship Id="rId35" Type="http://schemas.openxmlformats.org/officeDocument/2006/relationships/hyperlink" Target="http://www.troublecodes.net/GM/88-89_31T_mfi.shtml" TargetMode="External"/><Relationship Id="rId36" Type="http://schemas.openxmlformats.org/officeDocument/2006/relationships/hyperlink" Target="http://www.troublecodes.net/GM/88-89_455.shtml" TargetMode="External"/><Relationship Id="rId37" Type="http://schemas.openxmlformats.org/officeDocument/2006/relationships/hyperlink" Target="http://www.troublecodes.net/GM/88-90_38C.shtml" TargetMode="External"/><Relationship Id="rId38" Type="http://schemas.openxmlformats.org/officeDocument/2006/relationships/hyperlink" Target="http://www.troublecodes.net/GM/88-93_50E_tbi.shtml" TargetMode="External"/><Relationship Id="rId39" Type="http://schemas.openxmlformats.org/officeDocument/2006/relationships/hyperlink" Target="http://www.troublecodes.net/GM/89_20L_tbi.shtml" TargetMode="External"/><Relationship Id="rId40" Type="http://schemas.openxmlformats.org/officeDocument/2006/relationships/hyperlink" Target="http://www.troublecodes.net/GM/89_23A_mfi.shtml" TargetMode="External"/><Relationship Id="rId41" Type="http://schemas.openxmlformats.org/officeDocument/2006/relationships/hyperlink" Target="http://www.troublecodes.net/GM/89_31V_mfi.shtml" TargetMode="External"/><Relationship Id="rId42" Type="http://schemas.openxmlformats.org/officeDocument/2006/relationships/hyperlink" Target="http://www.troublecodes.net/GM/89_578.shtml" TargetMode="External"/><Relationship Id="rId43" Type="http://schemas.openxmlformats.org/officeDocument/2006/relationships/hyperlink" Target="http://www.troublecodes.net/GM/89_577_tbi.shtml" TargetMode="External"/><Relationship Id="rId44" Type="http://schemas.openxmlformats.org/officeDocument/2006/relationships/hyperlink" Target="http://www.troublecodes.net/GM/89-90_57k.shtml" TargetMode="External"/><Relationship Id="rId45" Type="http://schemas.openxmlformats.org/officeDocument/2006/relationships/hyperlink" Target="http://www.troublecodes.net/GM/89-91_25R_tbi.shtml" TargetMode="External"/><Relationship Id="rId46" Type="http://schemas.openxmlformats.org/officeDocument/2006/relationships/hyperlink" Target="http://www.troublecodes.net/GM/89-91_33N_mfi.shtml" TargetMode="External"/><Relationship Id="rId47" Type="http://schemas.openxmlformats.org/officeDocument/2006/relationships/hyperlink" Target="http://www.troublecodes.net/GM/90_23D_mfi.shtml" TargetMode="External"/><Relationship Id="rId48" Type="http://schemas.openxmlformats.org/officeDocument/2006/relationships/hyperlink" Target="http://www.troublecodes.net/GM/90_23A_mfi.shtml" TargetMode="External"/><Relationship Id="rId49" Type="http://schemas.openxmlformats.org/officeDocument/2006/relationships/hyperlink" Target="http://www.troublecodes.net/GM/90_38L.shtml" TargetMode="External"/><Relationship Id="rId50" Type="http://schemas.openxmlformats.org/officeDocument/2006/relationships/hyperlink" Target="http://www.troublecodes.net/GM/90_453.shtml" TargetMode="External"/><Relationship Id="rId51" Type="http://schemas.openxmlformats.org/officeDocument/2006/relationships/hyperlink" Target="http://www.troublecodes.net/GM/90_57J.shtml" TargetMode="External"/><Relationship Id="rId52" Type="http://schemas.openxmlformats.org/officeDocument/2006/relationships/hyperlink" Target="http://www.troublecodes.net/GM/90-91_22G_tbi.shtml" TargetMode="External"/><Relationship Id="rId53" Type="http://schemas.openxmlformats.org/officeDocument/2006/relationships/hyperlink" Target="http://www.troublecodes.net/GM/90-91_31V_mfi.shtml" TargetMode="External"/><Relationship Id="rId54" Type="http://schemas.openxmlformats.org/officeDocument/2006/relationships/hyperlink" Target="http://www.troublecodes.net/GM/90-91_50F.shtml" TargetMode="External"/><Relationship Id="rId55" Type="http://schemas.openxmlformats.org/officeDocument/2006/relationships/hyperlink" Target="http://www.troublecodes.net/GM/90-91_578.shtml" TargetMode="External"/><Relationship Id="rId56" Type="http://schemas.openxmlformats.org/officeDocument/2006/relationships/hyperlink" Target="http://www.troublecodes.net/GM/91_23D_mfi.shtml" TargetMode="External"/><Relationship Id="rId57" Type="http://schemas.openxmlformats.org/officeDocument/2006/relationships/hyperlink" Target="http://www.troublecodes.net/GM/91_23A_mfi.shtml" TargetMode="External"/><Relationship Id="rId58" Type="http://schemas.openxmlformats.org/officeDocument/2006/relationships/hyperlink" Target="http://www.troublecodes.net/GM/91_38C.shtml" TargetMode="External"/><Relationship Id="rId59" Type="http://schemas.openxmlformats.org/officeDocument/2006/relationships/hyperlink" Target="http://www.troublecodes.net/GM/91_38L.shtml" TargetMode="External"/><Relationship Id="rId60" Type="http://schemas.openxmlformats.org/officeDocument/2006/relationships/hyperlink" Target="http://www.troublecodes.net/GM/91_49B.shtml" TargetMode="External"/><Relationship Id="rId61" Type="http://schemas.openxmlformats.org/officeDocument/2006/relationships/hyperlink" Target="http://www.troublecodes.net/GM/91_577_tbi.shtml" TargetMode="External"/><Relationship Id="rId62" Type="http://schemas.openxmlformats.org/officeDocument/2006/relationships/hyperlink" Target="http://www.troublecodes.net/GM/91_57J.shtml" TargetMode="External"/><Relationship Id="rId63" Type="http://schemas.openxmlformats.org/officeDocument/2006/relationships/hyperlink" Target="http://www.troublecodes.net/GM/91-92_199_tbi.shtml" TargetMode="External"/><Relationship Id="rId64" Type="http://schemas.openxmlformats.org/officeDocument/2006/relationships/hyperlink" Target="http://www.troublecodes.net/GM/91-92_197_spfi.shtml" TargetMode="External"/><Relationship Id="rId65" Type="http://schemas.openxmlformats.org/officeDocument/2006/relationships/hyperlink" Target="http://www.troublecodes.net/GM/91-92_34X_mfi.shtml" TargetMode="External"/><Relationship Id="rId66" Type="http://schemas.openxmlformats.org/officeDocument/2006/relationships/hyperlink" Target="http://www.troublecodes.net/GM/92_20H_mfi.shtml" TargetMode="External"/><Relationship Id="rId67" Type="http://schemas.openxmlformats.org/officeDocument/2006/relationships/hyperlink" Target="http://www.troublecodes.net/GM/92_224.shtml" TargetMode="External"/><Relationship Id="rId68" Type="http://schemas.openxmlformats.org/officeDocument/2006/relationships/hyperlink" Target="http://www.troublecodes.net/GM/92_23D_mfi.shtml" TargetMode="External"/><Relationship Id="rId69" Type="http://schemas.openxmlformats.org/officeDocument/2006/relationships/hyperlink" Target="http://www.troublecodes.net/GM/92_23A_mfi.shtml" TargetMode="External"/><Relationship Id="rId70" Type="http://schemas.openxmlformats.org/officeDocument/2006/relationships/hyperlink" Target="http://www.troublecodes.net/GM/92_233_mfi.shtml" TargetMode="External"/><Relationship Id="rId71" Type="http://schemas.openxmlformats.org/officeDocument/2006/relationships/hyperlink" Target="http://www.troublecodes.net/GM/92_25R_tbi.shtml" TargetMode="External"/><Relationship Id="rId72" Type="http://schemas.openxmlformats.org/officeDocument/2006/relationships/hyperlink" Target="http://www.troublecodes.net/GM/92_50F.shtml" TargetMode="External"/><Relationship Id="rId73" Type="http://schemas.openxmlformats.org/officeDocument/2006/relationships/hyperlink" Target="http://www.troublecodes.net/GM/92_577_tbi.shtml" TargetMode="External"/><Relationship Id="rId74" Type="http://schemas.openxmlformats.org/officeDocument/2006/relationships/hyperlink" Target="http://www.troublecodes.net/GM/92_57J.shtml" TargetMode="External"/><Relationship Id="rId75" Type="http://schemas.openxmlformats.org/officeDocument/2006/relationships/hyperlink" Target="http://www.troublecodes.net/GM/92_578.shtml" TargetMode="External"/><Relationship Id="rId76" Type="http://schemas.openxmlformats.org/officeDocument/2006/relationships/hyperlink" Target="http://www.troublecodes.net/GM/92-93_33N_mfi.shtml" TargetMode="External"/><Relationship Id="rId77" Type="http://schemas.openxmlformats.org/officeDocument/2006/relationships/hyperlink" Target="http://www.troublecodes.net/GM/92-93_38SC.shtml" TargetMode="External"/><Relationship Id="rId78" Type="http://schemas.openxmlformats.org/officeDocument/2006/relationships/hyperlink" Target="http://www.troublecodes.net/GM/92-93_43Z_tbi.shtml" TargetMode="External"/><Relationship Id="rId79" Type="http://schemas.openxmlformats.org/officeDocument/2006/relationships/hyperlink" Target="http://www.troublecodes.net/GM/92-93_49B.shtml" TargetMode="External"/><Relationship Id="rId80" Type="http://schemas.openxmlformats.org/officeDocument/2006/relationships/hyperlink" Target="http://www.troublecodes.net/GM/92-93_57P.shtml" TargetMode="External"/><Relationship Id="rId81" Type="http://schemas.openxmlformats.org/officeDocument/2006/relationships/hyperlink" Target="http://www.troublecodes.net/GM/92-95_38L.shtml" TargetMode="External"/><Relationship Id="rId82" Type="http://schemas.openxmlformats.org/officeDocument/2006/relationships/hyperlink" Target="http://www.troublecodes.net/GM/93_20H_mfi.shtml" TargetMode="External"/><Relationship Id="rId83" Type="http://schemas.openxmlformats.org/officeDocument/2006/relationships/hyperlink" Target="http://www.troublecodes.net/GM/93_224.shtml" TargetMode="External"/><Relationship Id="rId84" Type="http://schemas.openxmlformats.org/officeDocument/2006/relationships/hyperlink" Target="http://www.troublecodes.net/GM/93_23D_mfi.shtml" TargetMode="External"/><Relationship Id="rId85" Type="http://schemas.openxmlformats.org/officeDocument/2006/relationships/hyperlink" Target="http://www.troublecodes.net/GM/93_23A_mfi.shtml" TargetMode="External"/><Relationship Id="rId86" Type="http://schemas.openxmlformats.org/officeDocument/2006/relationships/hyperlink" Target="http://www.troublecodes.net/GM/93_233_mfi.shtml" TargetMode="External"/><Relationship Id="rId87" Type="http://schemas.openxmlformats.org/officeDocument/2006/relationships/hyperlink" Target="http://www.troublecodes.net/GM/93_25.shtml" TargetMode="External"/><Relationship Id="rId88" Type="http://schemas.openxmlformats.org/officeDocument/2006/relationships/hyperlink" Target="http://www.troublecodes.net/GM/93_31T.shtml" TargetMode="External"/><Relationship Id="rId89" Type="http://schemas.openxmlformats.org/officeDocument/2006/relationships/hyperlink" Target="http://www.troublecodes.net/GM/93_577_tbi.shtml" TargetMode="External"/><Relationship Id="rId90" Type="http://schemas.openxmlformats.org/officeDocument/2006/relationships/hyperlink" Target="http://www.troublecodes.net/GM/93_57J.shtml" TargetMode="External"/><Relationship Id="rId91" Type="http://schemas.openxmlformats.org/officeDocument/2006/relationships/hyperlink" Target="http://www.troublecodes.net/GM/93-94_199_tbi.shtml" TargetMode="External"/><Relationship Id="rId92" Type="http://schemas.openxmlformats.org/officeDocument/2006/relationships/hyperlink" Target="http://www.troublecodes.net/GM/93-95_197.shtml" TargetMode="External"/><Relationship Id="rId93" Type="http://schemas.openxmlformats.org/officeDocument/2006/relationships/hyperlink" Target="http://www.troublecodes.net/GM/93-95_34X.shtml" TargetMode="External"/><Relationship Id="rId94" Type="http://schemas.openxmlformats.org/officeDocument/2006/relationships/hyperlink" Target="http://www.troublecodes.net/GM/93-95_34S.shtml" TargetMode="External"/><Relationship Id="rId95" Type="http://schemas.openxmlformats.org/officeDocument/2006/relationships/hyperlink" Target="http://www.troublecodes.net/GM/94-95_43W.shtml" TargetMode="External"/><Relationship Id="rId96" Type="http://schemas.openxmlformats.org/officeDocument/2006/relationships/hyperlink" Target="http://www.troublecodes.net/GM/93-95_46Y.shtml" TargetMode="External"/><Relationship Id="rId97" Type="http://schemas.openxmlformats.org/officeDocument/2006/relationships/hyperlink" Target="http://www.troublecodes.net/GM/93-95_469.shtml" TargetMode="External"/><Relationship Id="rId98" Type="http://schemas.openxmlformats.org/officeDocument/2006/relationships/hyperlink" Target="http://www.troublecodes.net/GM/94_20H_mfi.shtml" TargetMode="External"/><Relationship Id="rId99" Type="http://schemas.openxmlformats.org/officeDocument/2006/relationships/hyperlink" Target="http://www.troublecodes.net/GM/94_224.shtml" TargetMode="External"/><Relationship Id="rId100" Type="http://schemas.openxmlformats.org/officeDocument/2006/relationships/hyperlink" Target="http://www.troublecodes.net/GM/94_23D_mfi.shtml" TargetMode="External"/><Relationship Id="rId101" Type="http://schemas.openxmlformats.org/officeDocument/2006/relationships/hyperlink" Target="http://www.troublecodes.net/GM/94_23A_mfi.shtml" TargetMode="External"/><Relationship Id="rId102" Type="http://schemas.openxmlformats.org/officeDocument/2006/relationships/hyperlink" Target="http://www.troublecodes.net/GM/94_233_mfi.shtml" TargetMode="External"/><Relationship Id="rId103" Type="http://schemas.openxmlformats.org/officeDocument/2006/relationships/hyperlink" Target="http://www.troublecodes.net/GM/94_31T_mfi.shtml" TargetMode="External"/><Relationship Id="rId104" Type="http://schemas.openxmlformats.org/officeDocument/2006/relationships/hyperlink" Target="http://www.troublecodes.net/GM/94_57P.shtml" TargetMode="External"/><Relationship Id="rId105" Type="http://schemas.openxmlformats.org/officeDocument/2006/relationships/hyperlink" Target="http://www.troublecodes.net/GM/94-95_31M.shtml" TargetMode="External"/><Relationship Id="rId106" Type="http://schemas.openxmlformats.org/officeDocument/2006/relationships/hyperlink" Target="http://www.troublecodes.net/GM/94-95_43Z.shtml" TargetMode="External"/><Relationship Id="rId107" Type="http://schemas.openxmlformats.org/officeDocument/2006/relationships/hyperlink" Target="http://www.troublecodes.net/GM/94-95_49B.shtml" TargetMode="External"/><Relationship Id="rId108" Type="http://schemas.openxmlformats.org/officeDocument/2006/relationships/hyperlink" Target="http://www.troublecodes.net/GM/94-95_57J.shtml" TargetMode="External"/><Relationship Id="rId109" Type="http://schemas.openxmlformats.org/officeDocument/2006/relationships/hyperlink" Target="http://www.troublecodes.net/GM/94-95_65.shtml" TargetMode="External"/><Relationship Id="rId110" Type="http://schemas.openxmlformats.org/officeDocument/2006/relationships/hyperlink" Target="http://www.troublecodes.net/GM/95_198_tbi.shtml" TargetMode="External"/><Relationship Id="rId111" Type="http://schemas.openxmlformats.org/officeDocument/2006/relationships/hyperlink" Target="http://www.troublecodes.net/GM/95_224.shtml" TargetMode="External"/><Relationship Id="rId112" Type="http://schemas.openxmlformats.org/officeDocument/2006/relationships/hyperlink" Target="http://www.troublecodes.net/GM/95_23D_mfi.shtml" TargetMode="External"/><Relationship Id="rId113" Type="http://schemas.openxmlformats.org/officeDocument/2006/relationships/hyperlink" Target="http://www.troublecodes.net/GM/95_57P.shtml" TargetMode="External"/><Relationship Id="rId114" Type="http://schemas.openxmlformats.org/officeDocument/2006/relationships/hyperlink" Target="http://www.troublecodes.net/GM/96_57POBD2.shtml" TargetMode="External"/><Relationship Id="rId115" Type="http://schemas.openxmlformats.org/officeDocument/2006/relationships/hyperlink" Target="http://www.troublecodes.net/GM/96_575OBD2.shtml" TargetMode="External"/><Relationship Id="rId116" Type="http://schemas.openxmlformats.org/officeDocument/2006/relationships/hyperlink" Target="http://www.troublecodes.net/GM/96_65.shtml" TargetMode="External"/><Relationship Id="rId117" Type="http://schemas.openxmlformats.org/officeDocument/2006/relationships/hyperlink" Target="http://www.troublecodes.net/GM/97_95.shtml"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49:00Z</dcterms:created>
  <dc:creator>dmontoya jimenez</dc:creator>
  <dc:description/>
  <dc:language>en-US</dc:language>
  <cp:lastModifiedBy>dmontoya jimenez</cp:lastModifiedBy>
  <dcterms:modified xsi:type="dcterms:W3CDTF">2006-02-28T15:50:00Z</dcterms:modified>
  <cp:revision>1</cp:revision>
  <dc:subject/>
  <dc:title>GM Trouble Code Info</dc:title>
</cp:coreProperties>
</file>